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>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197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капитальный ремонт кабельной линии-6кВ 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61 II с.ш. до РП-Сеноман ул. Новоузенская/2-й Детский пр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4.2017 года по 21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кабельной линии-6кВ о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П-1161 II с.ш. до РП-Сеноман ул. Новоузенская/2-й Детский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438 (Сто двадцать шесть тысяч четыреста тридцать восем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7T05:38:00Z</dcterms:modified>
  <cp:revision>104</cp:revision>
  <dc:subject/>
  <dc:title/>
</cp:coreProperties>
</file>