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«__» __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- капитальный ремонт кабельной линии-6кВ от ТП-1161 </w:t>
      </w:r>
      <w:r>
        <w:rPr>
          <w:lang w:val="en-US"/>
        </w:rPr>
        <w:t>II</w:t>
      </w:r>
      <w:r>
        <w:rPr/>
        <w:t xml:space="preserve"> с.ш. до РП-Сеноман ул. Новоузенская/2-й Детский пр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7 апрел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26 438 (Сто двадцать шесть тысяч четыреста тридцать восемь) рублей 78 коп., в том числе НДС-18% - 19 287 рублей 27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6-08-19T14:38:00Z</cp:lastPrinted>
  <dcterms:modified xsi:type="dcterms:W3CDTF">2017-04-17T04:45:00Z</dcterms:modified>
  <cp:revision>27</cp:revision>
  <dc:subject/>
  <dc:title>ДОГОВОР № 2005-17/кх</dc:title>
</cp:coreProperties>
</file>