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17</w:t>
      </w:r>
      <w:r>
        <w:rPr>
          <w:b/>
          <w:shd w:fill="FFFFFF" w:val="clear"/>
        </w:rPr>
        <w:t xml:space="preserve">» </w:t>
      </w:r>
      <w:r>
        <w:rPr>
          <w:b/>
          <w:shd w:fill="FFFFFF" w:val="clear"/>
          <w:lang w:val="en-US"/>
        </w:rPr>
        <w:t>апреля</w:t>
      </w:r>
      <w:r>
        <w:rPr>
          <w:b/>
          <w:shd w:fill="FFFFFF" w:val="clear"/>
        </w:rPr>
        <w:t xml:space="preserve">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24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70501976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капитальный ремонт кабельной линии - 0,4кВ от РУ-0,4кВ ТП-393 до ШРС-1 ул. М. Горького/ул. Сакко и Ванцетти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7.04.2017 года по 21.04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Работы по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гласно Постановления Правительства РФ от 29.12.2015 года № 1457 Участник закупки не должен быть организацией, находящейся под юрисдикцией Турецкой республики, или организацией, контролируемой гражданами Турецкой республики, или организацией, контролируемой организациями, находящимися под юрисдикцией Турецкой республи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- Капитальный ремонт кабельной линии - 0,4кВ от РУ-0,4кВ ТП-393 до ШРС-1 ул. М. Горького/ул. Сакко и Ванцет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4 985 (Сто четыре тысячи девятьсот восемьдесят пять) рублей 8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.22.14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2.2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04-17T05:41:00Z</dcterms:modified>
  <cp:revision>106</cp:revision>
  <dc:subject/>
  <dc:title/>
</cp:coreProperties>
</file>