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«__» _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капитальный ремонт кабельной линии - 0,4кВ от РУ-0,4кВ ТП-393 до ШРС-1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л. М. Горького/ул. Сакко и Ванцет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апре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4 985 (Сто четыре тысячи девятьсот восемьдесят пять) рублей 87 коп., в том числе НДС-18% - 16 014 рублей 7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4-07T16:55:00Z</cp:lastPrinted>
  <dcterms:modified xsi:type="dcterms:W3CDTF">2017-04-17T05:04:00Z</dcterms:modified>
  <cp:revision>30</cp:revision>
  <dc:subject/>
  <dc:title>ДОГОВОР № 2005-17/кх</dc:title>
</cp:coreProperties>
</file>