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248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капитальный ремонт кабельной линии - 6кВ 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615 II с.ш. до ТП-1826 нитка А ул. Набережная Космонавтов, д. 4/ул. Октябрь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04.2017 года по 22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Капитальный ремонт кабельной линии - 6кВ 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615 II с.ш. до ТП-1826 нитка А ул. Набережная Космонавтов, д. 4/ул. Октябрь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506 (Сто тридцать восемь тысяч пятьсот шесть) рублей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18T05:13:00Z</dcterms:modified>
  <cp:revision>108</cp:revision>
  <dc:subject/>
  <dc:title/>
</cp:coreProperties>
</file>