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253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 -0,4кВ от РУ -0,4кВ ТП-312 до ВРУ нежилого помещения по адресу: г. Саратов, Ленинский район, пр. Строителей, между д. 70 и д. 68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04.2017 года по 31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1. Прокладка КЛ -0,4кВ от РУ -0,4кВ ТП-312 до ВРУ нежилого помещения по адресу: г. Саратов, Ленинский район, пр. Строителей, между д. 70 и д. 68, кабелем АСБ-1-4х120мм2 общей протяжённостью 1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65 167 (Четыреста шестьдесят пять тысяч сто шестьдесят семь) рублей 3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4-18T06:47:00Z</dcterms:modified>
  <cp:revision>150</cp:revision>
  <dc:subject/>
  <dc:title/>
</cp:coreProperties>
</file>