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 А. 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90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1199-14-ип от 06.10.2014 года. ТУ №2206 от 04.04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 -0,4кВ от РУ -0,4кВ ТП-312 до ВРУ нежилого помещения по адресу: г. Саратов, Ленинский район, пр. Строителей, между д. 70 и д. 68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от РУ -0,4кВ ТП-312 до ВРУ нежилого помещения по адресу: г. Саратов, Ленинский район, пр. Строителей, между д. 70 и д. 68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8.04.2017 года по 31.05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Л -0,4кВ от РУ -0,4кВ ТП-312 до ВРУ нежилого помещения по адресу: г. Саратов, Ленинский район, пр. Строителей, между д. 70 и д. 68 (шифр 10-06-16-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№328н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4-18T09:59:00Z</cp:lastPrinted>
  <dcterms:modified xsi:type="dcterms:W3CDTF">2017-04-18T06:01:00Z</dcterms:modified>
  <cp:revision>95</cp:revision>
  <dc:subject/>
  <dc:title>Приложение № 1</dc:title>
</cp:coreProperties>
</file>