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прокладка кабельной линии 0,4кВ от РУ-0,4кВ ТП-312 до ВРУ нежилого помещения по адресу: г. Саратов, Ленинский район, пр. Строителей между д. 70 и д. 68, кабелем АСБ-1, сечением 4х120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общей протяженностью 120 метров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19"/>
          <w:szCs w:val="19"/>
        </w:rPr>
        <w:t>благоустройство (вывоз строительного и бытового мусора)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199-14-ип от  06.10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65 167 (Четыреста шестьдесят пять тысяч сто шестьдесят семь) рублей  38 коп., в том числе НДС 18 % - 70 957 (Семьдесят тысяч девятьсот пятьдесят семь) рублей 74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39 550  (Сто тридцать девять тысяч пятьсот пятьдесят) рублей 21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21 287 (Двадцать одна тысяча двести восемьдесят семь) рублей 3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8» апреля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7-04-12T09:57:00Z</cp:lastPrinted>
  <dcterms:modified xsi:type="dcterms:W3CDTF">2017-04-18T06:02:00Z</dcterms:modified>
  <cp:revision>276</cp:revision>
  <dc:subject/>
  <dc:title>Договор купли-продажи оборудования</dc:title>
</cp:coreProperties>
</file>