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351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903 по адресу: ул. Иртышская угол Б. Динамовского пр.</w:t>
            </w:r>
          </w:p>
          <w:p>
            <w:pPr>
              <w:pStyle w:val="Standard"/>
              <w:rPr/>
            </w:pPr>
            <w:r>
              <w:rPr/>
              <w:t>2КЛ-0,4кВ от РУ-0,4кВ ТП-903 до ВРУ многоэтажного дома по адресу: на земельных участках по ул. Ладожская, д. №3 и ул. Ладожская, д. №5 в Заводском райо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0.04.2017 года по 01.06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У- 6кВ ТП-903 с заменой камер КСО-366 на камеры КСО-394 с монтажом двухсекционного 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0,4кВ от РУ-0,4кВ ТП-903 до ВРУ многоэтажного дома по адресу: г. Саратов, на земельных участках по ул. Ладожская, д. №3 и ул. Ладожская, д. №5 в Заводском районе, протяженностью ориентировочно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29 488 (Двести двадцать девять тысяч четыреста восемьдесят восемь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7-04-20T05:51:00Z</dcterms:modified>
  <cp:revision>150</cp:revision>
  <dc:subject/>
  <dc:title/>
</cp:coreProperties>
</file>