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к договору № от __________ 2017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директора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</w:t>
            </w:r>
            <w:r>
              <w:rPr>
                <w:sz w:val="20"/>
                <w:szCs w:val="20"/>
              </w:rPr>
              <w:t xml:space="preserve">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 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4197-16-ип от 18.08.2016 года. ТУ №975 от 16.02.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903 по адресу: г. Саратов, ул. Иртышская угол Б. Динамовского пр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от РУ-0,4кВ ТП-903 до ВРУ многоэтажного дома по адресу: г. Саратов, на земельных участках по ул. Ладожская, д. №3 и ул. Ладожская, д. №5 в Заводском район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изыска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реконструкции РУ- 6кВ ТП-903 с заменой камер КСО-366 на камеры КСО-394 с монтажом двухсекционного РУ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2КЛ-0,4кВ от РУ-0,4кВ ТП-903 до ВРУ многоэтажного дома по адресу: г. Саратов, на земельных участках по ул. Ладожская, д. №3 и ул. Ладожская, д. №5 в Заводском районе, протяженностью ориентировочно 2х200 метр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0.04.2017 года по 01.06.2017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.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 на земельных участках по ул. Ладожская, д. №3 и ул. Ладожская, д. №5 в Заводском районе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</w:t>
            </w:r>
            <w:r>
              <w:rPr>
                <w:spacing w:val="-2"/>
                <w:w w:val="102"/>
                <w:sz w:val="19"/>
                <w:szCs w:val="19"/>
              </w:rPr>
              <w:t>Постановления Правительства РФ от 16.02.2008 года №87 «О составе разделов проектной документации и требования к их содержанию»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м в СРО в области инженерных изысканий и архитектурно- строительного проектирования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справк</w:t>
            </w:r>
            <w:r>
              <w:rPr>
                <w:spacing w:val="-2"/>
                <w:w w:val="102"/>
                <w:sz w:val="20"/>
                <w:szCs w:val="20"/>
              </w:rPr>
              <w:t>у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04-12T14:15:00Z</cp:lastPrinted>
  <dcterms:modified xsi:type="dcterms:W3CDTF">2017-04-19T12:44:00Z</dcterms:modified>
  <cp:revision>58</cp:revision>
  <dc:subject/>
  <dc:title>Приложение № 1</dc:title>
</cp:coreProperties>
</file>