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  </w:t>
            </w:r>
            <w:r>
              <w:rPr/>
              <w:t>317050351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573 по адресу: ул. Лебедева-Кумача, 72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ТП-573 до ВРУ-1 жилого дома по адресу: ул. Лебедева-Кумача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573 до ВРУ-2 жилого дома по адресу: ул. Лебедева-Кумач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0.04.2017 года по 15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ТП-573 с заменой двух трансформаторов мощностью 160кВА на трансформаторы мощностью 400кВА с комплектом ПК-10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4КЛ-0,4кВ от разных секций шин РУ-0,4кВ ТП-573 до ВРУ-1 жилого дома по адресу: г. Саратов, ул. Лебедева-Кумача, б/н, протяженностью ориентировочно 4х15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2КЛ-0,4кВ от разных секций шин РУ-0,4кВ ТП-573 до ВРУ-2 жилого дома по адресу: г. Саратов, ул. Лебедева-Кумача, б/н, протяженностью ориентировочно 2х1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755 053 (Семьсот пятьдесят пять тысяч пятьдесят три) рубля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20T10:20:00Z</cp:lastPrinted>
  <dcterms:modified xsi:type="dcterms:W3CDTF">2017-04-20T06:21:00Z</dcterms:modified>
  <cp:revision>151</cp:revision>
  <dc:subject/>
  <dc:title/>
</cp:coreProperties>
</file>