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1» апре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9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0404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РП-Арбатский по адресу: г. Саратов, ул. Арбатская и 4-й Комсомольский пр</w:t>
            </w:r>
            <w:r>
              <w:rPr>
                <w:b/>
                <w:spacing w:val="-1"/>
              </w:rPr>
              <w:t>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1.04.2017 года по 10.07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 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атериалы, используемые при выполнении работ, должны быть сертифицированы в Российской Федераци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Обладание необходимыми профессиональными   знаниями и опытом выполнения аналогичных работ. Членство в СРО в области строительства, реконструкции, капитального ремонта объектов  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ерсонал должен иметь группы по    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Демонтаж двух существующих трансформатор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Монтаж трансформаторов ТМГ-630-6/0,4 – 2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Замена существующих направляющих в камерах трансформаторов под установочные размеры ТМГ-630-6/0,4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Монтаж в РУ-6кВ комплекта предохранителей ПКТ-103 с ПК-держателями взамен предохранителей   меньшего номинал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5. Замена существующих сборных шин на шины АД 31 Т 80х8 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 Монтаж в РУ-0,4кВ в яч. №2 и яч. №7 по одному рубильнику РЕ-19-41, по три трансформатора тока 1000/5 и по одному комплекту предохранителей ППН-41, взамен аппаратов меньшего номинал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7. Монтаж в РУ-0,4кВ в яч. №4 рубильник РЕ-19-41, взамен аппаратов меньшего номинал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8. Замена ошиновки в камерах трансформаторов со стороны ВН трансформаторов на шины АД31Т 6х60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9.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 106 788 (Один миллион сто шесть тысяч семьсот восемьдесят восемь) рублей 6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.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4-21T06:23:00Z</dcterms:modified>
  <cp:revision>154</cp:revision>
  <dc:subject/>
  <dc:title/>
</cp:coreProperties>
</file>