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 от __________ 2017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4565-16-ип от 17.11.2016 года, №4564-16-ип от 30.11.2016 года, №4563-16-ип от 30.11.2016 года. ТУ № 8273 от 17.11.2016 года, №8653 от 30.11.2016 года, №8652  от  30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Арбатский по адресу: г. Саратов, ул. Арбатская и 4-й Комсомольский пр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двух существующих трансформато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трансформаторов ТМГ-630-6/0,4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  <w:r>
              <w:rPr>
                <w:spacing w:val="-2"/>
                <w:w w:val="102"/>
                <w:sz w:val="19"/>
                <w:szCs w:val="19"/>
              </w:rPr>
              <w:t xml:space="preserve"> Замена существующих направляющих в камерах трансформаторов под установочные размеры ТМГ-63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в РУ-6кВ комплекта предохранителей ПКТ-10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Замена существующих сборных шин на шины АД 31 Т 80х8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в РУ-0,4кВ в яч. №2 и яч. №7 по одному рубильнику РЕ-19-41, по три трансформатора тока 1000/5 и по одному комплекту предохранителей ППН-41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Монтаж в РУ-0,4кВ в яч. №4 рубильник РЕ-19-41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Замена ошиновки в камерах трансформаторов со стороны ВН трансформаторов на шины АД31Т 6х6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9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4.2017 года  по  10.07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замену трансформаторов 250 и 400кВА на ТМГ-630 кВА в РП-Арбатский, расположенного по адресу: г. Саратов, ул. Арбатская (шифр 02-17-2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4-13T15:54:00Z</cp:lastPrinted>
  <dcterms:modified xsi:type="dcterms:W3CDTF">2017-04-21T05:58:00Z</dcterms:modified>
  <cp:revision>157</cp:revision>
  <dc:subject/>
  <dc:title>Приложение № 1</dc:title>
</cp:coreProperties>
</file>