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РП-Арбатский по адресу: г. Саратов, ул. Арбатская и 4-й Комсомольский проезд., а именно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двух существующих трансформаторов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онтаж трансформаторов ТМГ-630-6/0,4 в количестве 2 шт.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- замена </w:t>
      </w:r>
      <w:r>
        <w:rPr>
          <w:spacing w:val="-2"/>
          <w:w w:val="102"/>
          <w:sz w:val="19"/>
          <w:szCs w:val="19"/>
        </w:rPr>
        <w:t>существующих направляющих в камерах трансформаторов под установочные размеры ТМГ-630-6/0,4;</w:t>
      </w:r>
    </w:p>
    <w:p>
      <w:pPr>
        <w:pStyle w:val="Normal"/>
        <w:shd w:fill="FFFFFF" w:val="clear"/>
        <w:ind w:left="142" w:hanging="142"/>
        <w:rPr/>
      </w:pPr>
      <w:r>
        <w:rPr>
          <w:spacing w:val="-2"/>
          <w:w w:val="102"/>
          <w:sz w:val="19"/>
          <w:szCs w:val="19"/>
        </w:rPr>
        <w:t>- монтаж в РУ-6кВ комплекта предохранителей ПКТ-103 с ПК-держателями взамен предохранителей меньшего номинала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замена существующих сборных шин на шины АД 31 Т 80х8;</w:t>
      </w:r>
    </w:p>
    <w:p>
      <w:pPr>
        <w:pStyle w:val="Normal"/>
        <w:shd w:fill="FFFFFF" w:val="clear"/>
        <w:ind w:left="142" w:hanging="142"/>
        <w:rPr/>
      </w:pPr>
      <w:r>
        <w:rPr>
          <w:spacing w:val="-2"/>
          <w:w w:val="102"/>
          <w:sz w:val="19"/>
          <w:szCs w:val="19"/>
        </w:rPr>
        <w:t>- монтаж в РУ-0,4кВ в яч. №2 и яч. №7 по одному рубильнику РЕ-19-41, по три трансформатора тока 1000/5 и по одному комплекту предохранителей ППН-41, взамен аппаратов меньшего номинала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монтаж в РУ-0,4кВ в яч. №4 рубильник РЕ-19-41, взамен аппаратов меньшего номинала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- замена ошиновки в камерах трансформаторов со стороны ВН трансформаторов на шины АД31Т 6х60;</w:t>
      </w:r>
    </w:p>
    <w:p>
      <w:pPr>
        <w:pStyle w:val="Normal"/>
        <w:shd w:fill="FFFFFF" w:val="clear"/>
        <w:ind w:left="142" w:hanging="142"/>
        <w:rPr/>
      </w:pPr>
      <w:r>
        <w:rPr>
          <w:spacing w:val="-2"/>
          <w:w w:val="102"/>
          <w:sz w:val="19"/>
          <w:szCs w:val="19"/>
        </w:rPr>
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-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65-16-ип от  17.11.2016 года, № 4563-16-ип от 30.11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106 788 (Один миллион сто шесть тысяч семьсот восемьдесят восемь) рублей  61 коп., в том числе НДС 18 % - 168 832 (Сто шестьдесят восемь тысяч восемьсот тридцать два) рубля 1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2 036 (Триста тридцать две тысячи тридцать шест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0 649 (Пятьдесят тысяч шестьсот сорок девять) рублей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11T09:53:00Z</cp:lastPrinted>
  <dcterms:modified xsi:type="dcterms:W3CDTF">2017-04-21T05:14:00Z</dcterms:modified>
  <cp:revision>277</cp:revision>
  <dc:subject/>
  <dc:title>Договор купли-продажи оборудования</dc:title>
</cp:coreProperties>
</file>