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  <w:shd w:fill="FFFFFF" w:val="clear"/>
        </w:rPr>
        <w:t>«18» янва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  </w:t>
            </w:r>
            <w:r>
              <w:rPr/>
              <w:t>317046806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Капитальный ремонт кабельной линии-0,4кВ, ТП-874 до ВРУ жилого дома, ул. Пономарева, 14.                      </w:t>
            </w:r>
            <w:r>
              <w:rPr>
                <w:b/>
                <w:spacing w:val="-1"/>
              </w:rPr>
              <w:t>С 18.01.2017 года по 22.01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Капитальный ремонт кабельной линии-0,4кВ, ТП-874 до ВРУ жилого дома, ул. Пономарева, 14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 819 (Сто девять тысяч восемьсот девятнадцать) рублей 44 коп.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е предусмотрено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7-01-18T13:51:00Z</dcterms:modified>
  <cp:revision>101</cp:revision>
  <dc:subject/>
  <dc:title/>
</cp:coreProperties>
</file>