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неизолированного провода 2А-35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их провод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 xml:space="preserve">монтаж воздушной линии изолированной напряжением -0,4кВ ТП-753 от опоры  № 1-02/2 до опоры  № 2-04/4 по 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19"/>
          <w:szCs w:val="19"/>
        </w:rPr>
        <w:t>1-му Тюльпановому  тупику, пос. Малая Поливановка, смонтированной проводом  марки СИП-2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32 метра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монтаж провода СИП-4, сечением  2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25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755-17-ип от  27.01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0 316 (Сто десять тысяч триста шестнадцать) рублей  62 коп., в том числе НДС 18 % - 16 827 (Шестнадцать тысяч восемьсот двадцать семь) рублей 96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3 094  (Тридцать три тысячи девяносто четыре) рубля 9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5 048 (Пять тысяч сорок восемь) рублей 3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пре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4-21T09:10:00Z</cp:lastPrinted>
  <dcterms:modified xsi:type="dcterms:W3CDTF">2017-04-21T05:47:00Z</dcterms:modified>
  <cp:revision>276</cp:revision>
  <dc:subject/>
  <dc:title>Договор купли-продажи оборудования</dc:title>
</cp:coreProperties>
</file>