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131-17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404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опоры №1-12/17 ВЛИ-0,4кВ ТП-738 до границ земельных участков по адресу: г. Саратов, СНТ «Комбайн-98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1.04.2017 года по 12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П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.»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ж/б опор -9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 2 3х70мм2+1х70 мм2 протяженностью 208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вывоз строительного и бытового мус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85 404 (Двести восемьдесят пять тысяч четыреста четыре) рубля 0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4-21T06:20:00Z</dcterms:modified>
  <cp:revision>151</cp:revision>
  <dc:subject/>
  <dc:title/>
</cp:coreProperties>
</file>