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онтаж ж/б опор в количестве – 9 ш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-0,4кВ, смонтированной проводом марки СИП-2 сечением 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208  метров, от опоры  № 1-12/17 ВЛИ-0,4кВ ТП-738 до границ земельных участков по адресу: г. Саратов, СНТ «Комбайн-98»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вывоз строительного и бытового мусо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29-16-ип от  02.11.2016 года, №4541-16-ип от 09.11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5 404 (Двести восемьдесят пять тысяч четыреста четыре) рубля  09 коп., в том числе НДС 18 % - 43 536 (Сорок три тысячи пятьсот тридцать шесть) рублей 2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5 621  (Восемьдесят пять тысяч шестьсот двадцать один) рубль 2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060 (Тринадцать тысяч шестьдесят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4-21T09:35:00Z</cp:lastPrinted>
  <dcterms:modified xsi:type="dcterms:W3CDTF">2017-04-21T06:09:00Z</dcterms:modified>
  <cp:revision>281</cp:revision>
  <dc:subject/>
  <dc:title>Договор купли-продажи оборудования</dc:title>
</cp:coreProperties>
</file>