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58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                                        №4529-16-ип от 02.11.2016 года, №4541-16-ип от 09.11.2016 года.  ТУ №7916  от  02.11.2016 года, №8078 от 09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12/17 ВЛИ-0,4кВ ТП-738 до границ земельных участков по адресу: г. Саратов, СНТ «Комбайн-98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0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4.2017 года  по  12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12/17 ВЛИ-0,4кВ ТП-738 до границ земельных участков по адресу: г. Саратов, СНТ «Комбайн-98» (шифр 02-17-2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4-14T16:30:00Z</cp:lastPrinted>
  <dcterms:modified xsi:type="dcterms:W3CDTF">2017-04-21T06:07:00Z</dcterms:modified>
  <cp:revision>129</cp:revision>
  <dc:subject/>
  <dc:title>Приложение № 1</dc:title>
</cp:coreProperties>
</file>