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21» апреля 2017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2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04290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приобретение объекта недвижимого имущества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ежилое здание, площадь объекта: 32,6 (тридцать две целых шесть десятых) кв.м., литер В, этажность (этаж): 1,  кадастровый номер: 64:32:021507:1823, находящееся по адресу: Российская Федерация, Саратовская область, Саратовский район, Сокурский тракт, Подстанция 23 и </w:t>
            </w:r>
            <w:r>
              <w:rPr>
                <w:bCs/>
              </w:rPr>
              <w:t xml:space="preserve">46/13040 (сорок шесть тринадцать тысяч сороковых) долей в праве общей долевой собственности на земельный участок, назначение объекта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для производственной базы, площадь объекта: 13040 (тринадцать тысяч сорок) кв.м., </w:t>
            </w:r>
            <w:r>
              <w:rPr/>
              <w:t>кадастровый номер: 64:32:021507:59, находящийся по адресу: Российская Федерация, Саратовская область, Саратовский район, Сокурский тракт, район 23 подстанции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Имущество должно отвечать требованиям, установленным действующим законодательством Российской Федераци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Продавец гарантирует что имущество свободно от любых прав третьих лиц, не обременено, не заложено, не продано, иным образом не отчуждено, не является предметом споров и исков, под арестом и запретом не состоит, в аренду не передано, на него не обращено взыскание. Ограничения права в отношении имущества в Едином государственном реестре прав на недвижимое имущество и сделок с ним не зарегистрированы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Местом исполнения Договора является место нахождения Имущества: Российская Федерация, Саратовская область, Саратовский район, Сокурский тракт, Подстанция 23; Российская Федерация, Саратовская область, Саратовский район, Сокурский тракт, район 23 подстанци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Имущество считается переданным в собственность с момента подписания Сторонами акта приема-передач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Право собственности на указанную выше недвижимость переходит к ПОКУПАТЕЛЮ с момента государственной регистрации перехода права в соответствии со ст. 131 ГК РФ в Управлении Федеральной службы государственной регистрации, кадастра и картографии по Саратовской области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Цена продаваемой недвижимости составляет 659 000 (шестьсот пятьдесят девять тысяч) рублей, в том числе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нежилое одноэтажное здание – 654 000 (шестьсот пятьдесят четыре тысячи) рублей, 46/13040 (сорок шесть тринадцать тысяч сороковых) долей в праве общей долевой собственности на земельный участок – 5 000 (пять тысяч) рублей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Оплата стоимости Имущества осуществляется Покупателем путем перечисления денежных средств на расчетный счет Продавца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bidi="ru-RU"/>
              </w:rPr>
              <w:t>в течении 10 рабочих дней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bidi="ru-RU"/>
              </w:rPr>
              <w:t>после подписания договора купли-продажи недвижимости всеми участниками сделки и удостоверения временно исполняющим обязанности нотариуса, но не позднее двадцать первого апреля две тысячи семнадцатого год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hyperlink r:id="rId4">
              <w:r>
                <w:rPr>
                  <w:rStyle w:val="InternetLink1"/>
                  <w:lang w:val="en-US"/>
                </w:rPr>
                <w:t>www.spgs.ru</w:t>
              </w:r>
            </w:hyperlink>
            <w:r>
              <w:rPr/>
              <w:t xml:space="preserve">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.10.14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.10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ам российского происхождения 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п. 7.11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сторонами и действует до момента исполнения Сторонами взятых на себя обязательств по Договору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1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9-20T14:22:00Z</cp:lastPrinted>
  <dcterms:modified xsi:type="dcterms:W3CDTF">2017-04-21T11:32:00Z</dcterms:modified>
  <cp:revision>145</cp:revision>
  <dc:subject/>
  <dc:title/>
</cp:coreProperties>
</file>