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17050460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абот по изготовлению деревянных пожарных ящиков и барьеров в камеры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5.2017 года по 31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равилам пожарной безопасности для энергетических предприятий РД 153-34.0-03.301-00 от 01.06.2000г. и Правилам устройства электроустановок (ПУЭ), утвержденным Приказом Минэнерго РФ от 20.06.2003г. № 242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деревянных пожарных ящиков в количестве 250 штук и барьеров в камеры трансформаторов в количестве 250 шту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2 350 (Триста пятьдесят две тысячи триста пятьдесят) рублей 00 к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autoSpaceDE w:val="false"/>
              <w:ind w:firstLine="45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выполнения работ, предусмотренных п. 1.1. проекта Договора Заказчик производит предварительную оплату на расчетный счет Подрядчика в размере 30% и что составляет 105 705 (Сто пять тысяч семьсот пять) рублей 00 коп., в том числе НДС  18 % - 16 124 (Шестнадцать тысяч сто двадцать четыре) рубля 49 коп., в течение 5 (пяти) банковских дней со дня подписания Договора. </w:t>
            </w:r>
          </w:p>
          <w:p>
            <w:pPr>
              <w:pStyle w:val="Normal"/>
              <w:widowControl/>
              <w:autoSpaceDE w:val="false"/>
              <w:ind w:firstLine="45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нчательный расчет за выполненные работы, предусмотренные п.1.1 проекта Договора, производится путем перечисления денежных средств на расчетный счет Подрядчика, в течение 10 дней со дня подписания Сторонами акта приемки выполненных работ, с учетом выплаченного аванса. </w:t>
            </w:r>
          </w:p>
          <w:p>
            <w:pPr>
              <w:pStyle w:val="Normal"/>
              <w:widowControl/>
              <w:ind w:firstLine="459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24.13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6.2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24T10:18:00Z</cp:lastPrinted>
  <dcterms:modified xsi:type="dcterms:W3CDTF">2017-04-24T06:18:00Z</dcterms:modified>
  <cp:revision>149</cp:revision>
  <dc:subject/>
  <dc:title/>
</cp:coreProperties>
</file>