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 _____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«__</w:t>
      </w:r>
      <w:r>
        <w:rPr>
          <w:b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_______ 2017г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  <w:spacing w:val="1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color w:val="000000"/>
          <w:spacing w:val="1"/>
          <w:w w:val="102"/>
          <w:sz w:val="22"/>
          <w:szCs w:val="22"/>
        </w:rPr>
        <w:t>Грищенко Дмитрия Олего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Доверенности №2 от 16.01.2017 г.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Подрядчик»</w:t>
      </w:r>
      <w:r>
        <w:rPr>
          <w:color w:val="000000"/>
          <w:spacing w:val="1"/>
          <w:w w:val="102"/>
          <w:sz w:val="22"/>
          <w:szCs w:val="22"/>
        </w:rPr>
        <w:t>, в лице  директора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Куликова Андрея Николае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с другой стороны (именуемые совместно – «Стороны»), заключили </w:t>
      </w:r>
      <w:r>
        <w:rPr>
          <w:color w:val="000000"/>
          <w:spacing w:val="-2"/>
          <w:w w:val="102"/>
          <w:sz w:val="22"/>
          <w:szCs w:val="22"/>
        </w:rPr>
        <w:t>настоящий договор о нижеследующем:</w:t>
      </w:r>
    </w:p>
    <w:p>
      <w:pPr>
        <w:pStyle w:val="Normal"/>
        <w:autoSpaceDE w:val="false"/>
        <w:ind w:firstLine="426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color w:val="000000"/>
          <w:sz w:val="22"/>
          <w:szCs w:val="22"/>
        </w:rPr>
        <w:t>1. Предмет Договора подряда.</w:t>
      </w:r>
    </w:p>
    <w:p>
      <w:pPr>
        <w:pStyle w:val="Normal"/>
        <w:autoSpaceDE w:val="false"/>
        <w:ind w:left="-426" w:firstLine="8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.1. Заказчик поручает и оплачивает, а </w:t>
      </w:r>
      <w:r>
        <w:rPr>
          <w:sz w:val="22"/>
          <w:szCs w:val="22"/>
        </w:rPr>
        <w:t>Подрядчик изготавливает деревянные пожарные ящики под песок (далее по тексту – ящики), в количестве 250 штук, согласно п. 25.1.(Правил пожарной безопасности для энергетических предприятий РД 153-34.0-03.301-00 от 01.06.2000 г.) и барьеры в камеры трансформаторов (далее по тексту – барьеры) в количестве 250 штук, согласно п. 4.2.29 (Правил устройства электроустановок (ПУЭ), утвержденных Приказом Минэнерго РФ от 20.06.2003г. № 242)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Подрядные работы выполняются из материала и оборудованием Подрядчика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Работы начинаются в течение двух дней со дня выполнения Заказчиком п.2.2 настоящего Договора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Цена Договора и порядок расчётов.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1. Общая стоимость работ установлена на основании протокола согласования договорной цены, согласованного Сторонами (Приложение №1) и составляет 352 350 (Триста пятьдесят две тысячи триста пятьдесят) рублей 00 коп., в том числе НДС  18 % -  53 748 (Пятьдесят три тысячи семьсот сорок восемь) рублей  31 коп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2. Для выполнения работ, предусмотренных п.1.1. Заказчик производит предварительную оплату на расчетный счет Подрядчика в размере 30% и что составляет 105 705 (Сто пять тысяч семьсот пять) рублей 00 коп., в том числе НДС  18 % - 16 124 (Шестнадцать тысяч сто двадцать четыре) рубля 49 коп.,  в течение 5 (пяти) банковских дней со дня подписания настоящего Договора. </w:t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3. Окончательный расчет за выполненные работы, предусмотренные п.1.1 настоящего Договора, производится путем перечисления денежных средств на расчетный счет Подрядчика, в течение 10 дней со дня подписания Сторонами акта приемки выполненных работ, с учетом выплаченного аванса. </w:t>
      </w:r>
    </w:p>
    <w:p>
      <w:pPr>
        <w:pStyle w:val="Normal"/>
        <w:ind w:left="-426"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left="-426" w:firstLine="993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2.5. </w:t>
      </w:r>
      <w:r>
        <w:rPr>
          <w:color w:val="000000"/>
          <w:sz w:val="22"/>
          <w:szCs w:val="22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.</w:t>
      </w:r>
    </w:p>
    <w:p>
      <w:pPr>
        <w:pStyle w:val="Normal"/>
        <w:autoSpaceDE w:val="false"/>
        <w:ind w:firstLine="42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роки исполнения обязательств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1. Календарные сроки выполнения рабо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чало выполнения работ: «02» мая 2017 г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кончание выполнения работ: «31» декабря 2017 г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2. Заказчик оплачивает выполненную Подрядчиком работу в объеме фактически выполненных работ, в течение десяти дней после подписания Сторонами акта приемки выполненных работ по форме КС-2 утвержденной постановлением Госкомстата РФ от 11 ноября 1999г №100 (далее по тексту КС-2)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сдачи приёмки работ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1. По окончании выполнения работ Подрядчик представляет Заказчику акт приемки выполненных работ. Заказчик обязуется в течение пяти рабочих дней подписать представленный Подрядчиком акт приемки выполненных работ по настоящему договору, либо представить письменный мотивированный отказ от подписания акта.</w:t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426" w:firstLine="426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Д.О. Грищенко</w:t>
        <w:tab/>
        <w:tab/>
        <w:t>_______________________А.Н. Куликов</w:t>
      </w:r>
    </w:p>
    <w:p>
      <w:pPr>
        <w:pStyle w:val="Normal"/>
        <w:autoSpaceDE w:val="false"/>
        <w:ind w:left="-426" w:firstLine="852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2. В случае, если Подрядчиком получен отказ в подписании акта приемки выполненных работ по настоящему Договора из-за выполнения работ с ненадлежащим качеством, Подрядчик обязан в течение пяти дней устранить недостатки и далее действует согласно п.4.1. настоящего Догов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.3. Подрядчик должен предоставить Заказчику всю необходимую техническую документацию по выполнению работ согласно п.1.1. настоящего Договора в течение 2-х дней после выполнения Заказчиком п. 3.2. настоящего Догов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rPr/>
      </w:pPr>
      <w:r>
        <w:rPr>
          <w:color w:val="000000"/>
          <w:w w:val="102"/>
          <w:sz w:val="22"/>
          <w:szCs w:val="22"/>
        </w:rPr>
        <w:t xml:space="preserve">                  </w:t>
      </w:r>
      <w:r>
        <w:rPr>
          <w:color w:val="000000"/>
          <w:w w:val="102"/>
          <w:sz w:val="22"/>
          <w:szCs w:val="22"/>
        </w:rPr>
        <w:t>5.1. Стороны несут ответственность за неисполнение, ненадлежащее исполнение обязательств, взятых на себя по настоящему Договору, в соответствии с</w:t>
      </w:r>
      <w:r>
        <w:rPr>
          <w:color w:val="000000"/>
          <w:spacing w:val="-1"/>
          <w:w w:val="102"/>
          <w:sz w:val="22"/>
          <w:szCs w:val="2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315" w:leader="none"/>
        </w:tabs>
        <w:ind w:firstLine="426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         </w:t>
      </w:r>
      <w:r>
        <w:rPr>
          <w:color w:val="000000"/>
          <w:spacing w:val="2"/>
          <w:w w:val="102"/>
          <w:sz w:val="22"/>
          <w:szCs w:val="22"/>
        </w:rPr>
        <w:t xml:space="preserve">5.2. В случае неисполнения Подрядчиком, по его вине, принятых на себя обязательств, предусмотренных </w:t>
      </w:r>
      <w:r>
        <w:rPr>
          <w:color w:val="000000"/>
          <w:w w:val="102"/>
          <w:sz w:val="22"/>
          <w:szCs w:val="22"/>
        </w:rPr>
        <w:t>п.3.1, он уплачивает Заказчику пени в размере 0,1 % от стоимости работ по настоящему До</w:t>
      </w:r>
      <w:r>
        <w:rPr>
          <w:color w:val="000000"/>
          <w:spacing w:val="-2"/>
          <w:w w:val="102"/>
          <w:sz w:val="22"/>
          <w:szCs w:val="22"/>
        </w:rPr>
        <w:t>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    </w:t>
      </w:r>
      <w:r>
        <w:rPr>
          <w:color w:val="000000"/>
          <w:w w:val="102"/>
          <w:sz w:val="22"/>
          <w:szCs w:val="22"/>
        </w:rPr>
        <w:t>5.3. В случае нарушения Заказчиком порядка и сроков оплаты работ, предусмотренных п.2.2. настоящего Договора, начало работ по настоящему договору переносится на срок задержки платеж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    </w:t>
      </w:r>
      <w:r>
        <w:rPr>
          <w:color w:val="000000"/>
          <w:w w:val="102"/>
          <w:sz w:val="22"/>
          <w:szCs w:val="22"/>
        </w:rPr>
        <w:t>5.4.  Подрядчик гарантирует качество результатов работ по настоящему договору в течении 12 месяцев. Если в течении гарантируемого срока будет выявлено ненадлежащее качество, Подрядчик безвозмездно устраняет недостатки работ в течении десяти дней и возмещает убытки, причиненные ненадлежащим качеством работ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          </w:t>
      </w:r>
      <w:r>
        <w:rPr>
          <w:color w:val="000000"/>
          <w:spacing w:val="1"/>
          <w:w w:val="102"/>
          <w:sz w:val="22"/>
          <w:szCs w:val="22"/>
        </w:rPr>
        <w:t>5.5. Каждая из Сторон освобождается от ответственности за полное или частичное неисполнение</w:t>
      </w:r>
      <w:r>
        <w:rPr>
          <w:color w:val="000000"/>
          <w:spacing w:val="4"/>
          <w:w w:val="102"/>
          <w:sz w:val="22"/>
          <w:szCs w:val="22"/>
        </w:rPr>
        <w:t xml:space="preserve"> обязательств по настоящему Договору, если такое неисполнение будет являться </w:t>
      </w:r>
      <w:r>
        <w:rPr>
          <w:color w:val="000000"/>
          <w:spacing w:val="-3"/>
          <w:w w:val="102"/>
          <w:sz w:val="22"/>
          <w:szCs w:val="22"/>
        </w:rPr>
        <w:t>следствием обстоятельств непреодолимой силы (форс-мажор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>6. Расторжение Договор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    </w:t>
      </w:r>
      <w:r>
        <w:rPr>
          <w:color w:val="000000"/>
          <w:spacing w:val="-1"/>
          <w:w w:val="102"/>
          <w:sz w:val="22"/>
          <w:szCs w:val="22"/>
        </w:rPr>
        <w:t xml:space="preserve">6.1. Заказчик вправе потребовать расторжения настоящего Договора при </w:t>
      </w:r>
      <w:r>
        <w:rPr>
          <w:color w:val="000000"/>
          <w:spacing w:val="-2"/>
          <w:w w:val="102"/>
          <w:sz w:val="22"/>
          <w:szCs w:val="22"/>
        </w:rPr>
        <w:t>задержке Подрядчиком начала выполнения работ на срок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          </w:t>
      </w:r>
      <w:r>
        <w:rPr>
          <w:color w:val="000000"/>
          <w:spacing w:val="1"/>
          <w:w w:val="102"/>
          <w:sz w:val="22"/>
          <w:szCs w:val="22"/>
        </w:rPr>
        <w:t xml:space="preserve">6.2. Подрядчик вправе потребовать расторжения настоящего Договора с Заказчиком в </w:t>
      </w:r>
      <w:r>
        <w:rPr>
          <w:color w:val="000000"/>
          <w:spacing w:val="-2"/>
          <w:w w:val="102"/>
          <w:sz w:val="22"/>
          <w:szCs w:val="22"/>
        </w:rPr>
        <w:t>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оплаты на срок более 10 дн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3. В случае неисполнения или ненадлежащего исполнения Подрядчиком своих обязательств по настоящему договору, Заказчик вправе в любое время расторгнуть договор в одностороннем порядке, предварительно письменно уведомив об этом Подрядчика за 10 календарных дней до даты предполагаемого расторжени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4. Заказчик, в случае расторжения договора по его инициативе,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е Подрядчиком для выполнения подрядных работ по настоящему договору. Объем выполненных работ определяется на основании акта выполненных работ, подписанного Сторонам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5. Заказчик оплачивает часть выполненной работы, указанной в п.6.4., в течение 5 (пяти) банковских дней с момента подписания акта выполненных работ, путем перечисления денежных средств на расчетный счет Подрядч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6.6.  Подрядчик обязуется, в случае расторжения договора по инициативе Заказчика, возвратить ему стоимость оплаченного, но не выполненного, объема подрядных работ, а также стоимость оплаченных, но не использованных материалов. Объем выполненных работ и не использованных материалов определяется на основании акта выполненных работ, подписанного Сторонам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7. Подрядчик возвращает Заказчику стоимость оплаченного, но не выполненного объема работы, указанного в п.6.5., а также стоимость оплаченных, но не использованных материалов, в течение 5 (пяти) банковских дней с момента подписания Сторонами акта выполненных работ, путем перечисления денежных средств на расчетный счет Заказчик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</w:t>
      </w:r>
      <w:r>
        <w:rPr>
          <w:spacing w:val="-2"/>
          <w:w w:val="102"/>
          <w:sz w:val="22"/>
          <w:szCs w:val="22"/>
        </w:rPr>
        <w:t>6.8.  В случае неподписания акта выполненных работ, в течение 5 (пяти) рабочих дней с момента его получения, или отказа от его подписания, Заказчик вправе привлечь независимых компетентных органов или третьих лиц для фиксации объема выполненных подрядчиком работ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center"/>
        <w:rPr/>
      </w:pPr>
      <w:r>
        <w:rPr>
          <w:b/>
          <w:bCs/>
          <w:color w:val="000000"/>
          <w:spacing w:val="2"/>
          <w:w w:val="102"/>
          <w:sz w:val="22"/>
          <w:szCs w:val="22"/>
        </w:rPr>
        <w:t>7</w:t>
      </w:r>
      <w:r>
        <w:rPr>
          <w:b/>
          <w:color w:val="000000"/>
          <w:spacing w:val="2"/>
          <w:w w:val="102"/>
          <w:sz w:val="22"/>
          <w:szCs w:val="22"/>
        </w:rPr>
        <w:t>.</w:t>
      </w:r>
      <w:r>
        <w:rPr>
          <w:color w:val="000000"/>
          <w:spacing w:val="2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w w:val="102"/>
          <w:sz w:val="22"/>
          <w:szCs w:val="22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1 декабря 2017 года.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Д.О. Грищенко</w:t>
        <w:tab/>
        <w:tab/>
        <w:t xml:space="preserve">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2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3. Все изменения, исправл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spacing w:before="5" w:after="0"/>
        <w:ind w:right="6" w:firstLine="42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      </w:t>
      </w:r>
      <w:r>
        <w:rPr>
          <w:color w:val="000000"/>
          <w:w w:val="102"/>
          <w:sz w:val="22"/>
          <w:szCs w:val="22"/>
        </w:rPr>
        <w:t>7.4. Все споры и разногласия, вытекающие из настоящего Договора, Стороны будут стремиться разрешить путем переговоров, а при недостижении согласия - в</w:t>
      </w:r>
      <w:r>
        <w:rPr>
          <w:color w:val="000000"/>
          <w:spacing w:val="-1"/>
          <w:w w:val="102"/>
          <w:sz w:val="22"/>
          <w:szCs w:val="22"/>
        </w:rPr>
        <w:t xml:space="preserve"> Арбитражном суде Сара</w:t>
      </w:r>
      <w:r>
        <w:rPr>
          <w:color w:val="000000"/>
          <w:spacing w:val="-3"/>
          <w:w w:val="102"/>
          <w:sz w:val="22"/>
          <w:szCs w:val="22"/>
        </w:rPr>
        <w:t>товской обла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             </w:t>
      </w:r>
      <w:r>
        <w:rPr>
          <w:color w:val="000000"/>
          <w:spacing w:val="1"/>
          <w:w w:val="102"/>
          <w:sz w:val="22"/>
          <w:szCs w:val="22"/>
        </w:rPr>
        <w:t xml:space="preserve">7.5. Настоящий Договор составлен в двух экземплярах, имеющих равную юридическую </w:t>
      </w:r>
      <w:r>
        <w:rPr>
          <w:color w:val="000000"/>
          <w:spacing w:val="-2"/>
          <w:w w:val="102"/>
          <w:sz w:val="22"/>
          <w:szCs w:val="22"/>
        </w:rPr>
        <w:t>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             </w:t>
      </w:r>
      <w:r>
        <w:rPr>
          <w:color w:val="000000"/>
          <w:spacing w:val="-2"/>
          <w:w w:val="102"/>
          <w:sz w:val="22"/>
          <w:szCs w:val="22"/>
        </w:rPr>
        <w:t>7.6.  Все приложения к настоящему Договору являются его неотъемлемыми частя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8.Приложения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hanging="0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              </w:t>
      </w:r>
      <w:r>
        <w:rPr>
          <w:color w:val="000000"/>
          <w:spacing w:val="-2"/>
          <w:w w:val="102"/>
          <w:sz w:val="22"/>
          <w:szCs w:val="22"/>
        </w:rPr>
        <w:t>8.1.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Cs/>
          <w:color w:val="000000"/>
          <w:spacing w:val="-2"/>
          <w:w w:val="102"/>
          <w:sz w:val="22"/>
          <w:szCs w:val="22"/>
        </w:rPr>
      </w:pPr>
      <w:r>
        <w:rPr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а, реквизиты и подписи сторон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2"/>
                <w:szCs w:val="22"/>
              </w:rPr>
              <w:t>ГорЭнергоСервис</w:t>
            </w: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Д.О. Грищ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А.Н. Кул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47" w:gutter="0" w:header="0" w:top="336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00:00Z</dcterms:created>
  <dc:creator>IgnatovaN</dc:creator>
  <dc:description/>
  <cp:keywords/>
  <dc:language>en-US</dc:language>
  <cp:lastModifiedBy>Духова Светлана Михайловна</cp:lastModifiedBy>
  <cp:lastPrinted>2017-04-12T16:29:00Z</cp:lastPrinted>
  <dcterms:modified xsi:type="dcterms:W3CDTF">2017-04-24T05:53:00Z</dcterms:modified>
  <cp:revision>48</cp:revision>
  <dc:subject/>
  <dc:title>Договор купли-продажи оборудования</dc:title>
</cp:coreProperties>
</file>