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1 к договору подряда № ___</w:t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от «__ _______ 2017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«___» __________2017г.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 xml:space="preserve">            </w:t>
      </w: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color w:val="000000"/>
          <w:spacing w:val="1"/>
          <w:w w:val="102"/>
          <w:sz w:val="22"/>
          <w:szCs w:val="22"/>
        </w:rPr>
        <w:t>Грищенко Дмитрия Олего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Доверенности №2 от 16.01.2017 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Куликова Андрея Николае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</w:t>
      </w:r>
      <w:r>
        <w:rPr>
          <w:sz w:val="22"/>
          <w:szCs w:val="22"/>
        </w:rPr>
        <w:t>подписали протокол согласования договорной цены на выполнение следующих работ: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зготовление деревянных пожарных ящиков под песок (далее по тексту – ящики), в количестве 250 штук, согласно п. 25.1.(Правил пожарной безопасности для энергетических предприятий РД 153-34.0-03.301-00 от 01.06.2000 г.) и барьеров в камеры трансформаторов (далее по тексту – барьеры) в количестве 250 штук, согласно п. 4.2.29 (Правил устройства электроустановок (ПУЭ), утвержденных Приказом Минэнерго РФ от 20.06.2003г. № 242) на сумму </w:t>
      </w:r>
      <w:r>
        <w:rPr>
          <w:color w:val="000000"/>
          <w:sz w:val="22"/>
          <w:szCs w:val="22"/>
        </w:rPr>
        <w:t xml:space="preserve">352 350 (Триста пятьдесят две тысячи триста пятьдесят) рублей 00 коп., в том числе НДС  18 % -  53 748 (Пятьдесят три тысячи семьсот сорок восемь) рублей  31 коп. </w:t>
      </w:r>
    </w:p>
    <w:p>
      <w:pPr>
        <w:pStyle w:val="Normal"/>
        <w:autoSpaceDE w:val="false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Д.О. Грищ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Н. Куликов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Times New Roman"/>
      <w:kern w:val="2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01:00Z</dcterms:created>
  <dc:creator>Tukov Igor Vladimirovich</dc:creator>
  <dc:description/>
  <cp:keywords/>
  <dc:language>en-US</dc:language>
  <cp:lastModifiedBy>Духова Светлана Михайловна</cp:lastModifiedBy>
  <cp:lastPrinted>2014-10-20T13:36:00Z</cp:lastPrinted>
  <dcterms:modified xsi:type="dcterms:W3CDTF">2017-04-24T05:52:00Z</dcterms:modified>
  <cp:revision>3</cp:revision>
  <dc:subject/>
  <dc:title/>
</cp:coreProperties>
</file>