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460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ЛИ-0,4кВ от РУ-0,4кВ ТП-152 до границы земельного участка по адресу: г. Саратов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л. Зенитная, д. 20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04.2017 года по 19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Приказу Министерства труда и социальной защиты РФ от 24.07.2013 года №328н «Об  утверждении Правил по охране труда при эксплуатации электроустановок»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ж/б опор -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50мм2+1х54,6 мм2 протяженностью 9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вывоз строительного и бытового мус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35 624 (Сто тридцать пять тысяч шестьсот двадцать четыре) рубля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7-04-24T10:32:00Z</cp:lastPrinted>
  <dcterms:modified xsi:type="dcterms:W3CDTF">2017-04-24T06:35:00Z</dcterms:modified>
  <cp:revision>149</cp:revision>
  <dc:subject/>
  <dc:title/>
</cp:coreProperties>
</file>