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«__» _____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демонтаж опор в количестве 2 штук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монтаж ж/б опор в количестве 3 штук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 xml:space="preserve">монтаж воздушной линии изолированной напряжением  0,4кВ, смонтированной  проводом  марки  СИП-2, </w:t>
      </w:r>
    </w:p>
    <w:p>
      <w:pPr>
        <w:pStyle w:val="Normal"/>
        <w:shd w:fill="FFFFFF" w:val="clear"/>
        <w:rPr/>
      </w:pPr>
      <w:r>
        <w:rPr>
          <w:spacing w:val="-2"/>
          <w:w w:val="102"/>
          <w:sz w:val="19"/>
          <w:szCs w:val="19"/>
        </w:rPr>
        <w:t>сечением 3х5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+1х54,6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протяженностью 91 метр, от РУ-0,4кВ ТП-152 до границ земельного участка по адресу:</w:t>
      </w:r>
    </w:p>
    <w:p>
      <w:pPr>
        <w:pStyle w:val="Normal"/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 xml:space="preserve"> </w:t>
      </w:r>
      <w:r>
        <w:rPr>
          <w:spacing w:val="-2"/>
          <w:w w:val="102"/>
          <w:sz w:val="19"/>
          <w:szCs w:val="19"/>
        </w:rPr>
        <w:t>г.  Саратов, ул. Зенитная, 20А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19"/>
          <w:szCs w:val="19"/>
        </w:rPr>
        <w:t>благоустройство (вывоз строительного и бытового мусора)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4519-16-ип от  02.11.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35 624 (Сто тридцать пять тысяч шестьсот двадцать четыре) рубля  00 коп., в том числе НДС 18 % - 20 688 (Двадцать тысяч шестьсот восемьдесят восемь) рублей 41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40 687  (Сорок тысяч шестьсот восемьдесят семь) рублей 20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6 206  (Шесть тысяч двести шесть) рублей 52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4» апреля 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7-04-11T09:53:00Z</cp:lastPrinted>
  <dcterms:modified xsi:type="dcterms:W3CDTF">2017-04-24T05:38:00Z</dcterms:modified>
  <cp:revision>277</cp:revision>
  <dc:subject/>
  <dc:title>Договор купли-продажи оборудования</dc:title>
</cp:coreProperties>
</file>