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4519-16-ип  от  02.11.2016 года.  ТУ №7899  от  02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РУ-0,4кВ ТП-152  до  границы  земельного  участка  по  адресу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ул. Зенитная, д. 20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-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4.2017 года  по  19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52 до границы земельного участка по адресу: г. Саратов, ул. Зенитная, д. 20А (шифр 03-17-3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4-17T09:23:00Z</cp:lastPrinted>
  <dcterms:modified xsi:type="dcterms:W3CDTF">2017-04-24T05:37:00Z</dcterms:modified>
  <cp:revision>136</cp:revision>
  <dc:subject/>
  <dc:title>Приложение № 1</dc:title>
</cp:coreProperties>
</file>