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0460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КЛ -0,4кВ от РУ -0,4кВ ТП-683 до ВРУ нежилого помещения по адресу: г. Саратов, Дачный пр., б/н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4.04.2017 года по 28.06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 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  знаниями и опытом выполнения аналогичных работ. Членство в СРО в области строительства, реконструкции, капитального ремонта объектов  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    электробезопасности в соответствии с требованиями Приказа Министерства труда и социальной защиты РФ от 4.07.2013 года №328н «Об утверждении Правил   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1. Прокладка КЛ -0,4кВ от РУ -0,4кВ ТП-683 до ВРУ нежилого помещения по адресу: г. Саратов, Дачный пр., б/н, кабелем АСБ-1- 4х240мм2 общей протяжённостью 11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10 560 (Пятьсот десять тысяч пятьсот шестьдесят) рублей 7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7-04-24T10:36:00Z</cp:lastPrinted>
  <dcterms:modified xsi:type="dcterms:W3CDTF">2017-04-24T06:37:00Z</dcterms:modified>
  <cp:revision>150</cp:revision>
  <dc:subject/>
  <dc:title/>
</cp:coreProperties>
</file>