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_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color w:val="000000"/>
          <w:spacing w:val="-2"/>
          <w:w w:val="102"/>
          <w:sz w:val="20"/>
          <w:szCs w:val="20"/>
        </w:rPr>
        <w:t>СМП «ЭЛТЕК»</w:t>
      </w:r>
      <w:r>
        <w:rPr>
          <w:color w:val="000000"/>
          <w:spacing w:val="-2"/>
          <w:w w:val="102"/>
          <w:sz w:val="20"/>
          <w:szCs w:val="20"/>
        </w:rPr>
        <w:t>, именуемое в дальнейшем «Подрядчик»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прокладка кабельной линии 0,4кВ от РУ-0,4кВ ТП-683 до ВРУ нежилого помещения по адресу: г. Саратов, Дачный пр., б/н, кабелем АСБ-1 сечением </w:t>
      </w:r>
      <w:r>
        <w:rPr>
          <w:spacing w:val="-2"/>
          <w:w w:val="102"/>
          <w:sz w:val="20"/>
          <w:szCs w:val="20"/>
        </w:rPr>
        <w:t>4х240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общей протяжённостью 110 метров (кадастровый номер 64:48:040727:186)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 (вывоз строительного и бытового мусора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509-16-ип от  15.02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10 560 (Пятьсот десять тысяч пятьсот шестьдесят) рублей  75 коп., в том числе НДС 18 % - 77 882 (Семьдесят семь тысяч восемьсот восемьдесят два) рубля 15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53 168  (Сто пятьдесят три тысячи сто шестьдесят восемь) рублей 2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3 364 (Двадцать три тысячи триста шестьдесят четыре) рубля 6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апрел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 Д.В. Пивовар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 Д.В. Пивовар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7-04-11T09:53:00Z</cp:lastPrinted>
  <dcterms:modified xsi:type="dcterms:W3CDTF">2017-04-24T05:16:00Z</dcterms:modified>
  <cp:revision>278</cp:revision>
  <dc:subject/>
  <dc:title>Договор купли-продажи оборудования</dc:title>
</cp:coreProperties>
</file>