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90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3509-16-ип от  15.02.2016 года. ТУ №1109-2  от  15.02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 -0,4кВ   от  РУ -0,4кВ ТП-683  до  ВРУ нежилого помещения по адресу: г. Саратов, Дачный пр., б/н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КЛ -0,4 от  РУ -0,4кВ ТП-683  до  ВРУ нежилого помещения по адресу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г. Саратов, Дачный пр., б/н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щей протяжённостью 11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4.04.2017 года  по  28.06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Л -0,4кВ   от  РУ -0,4кВ ТП-683  до  ВРУ нежилого помещения по адресу: г. Саратов, Дачный пр., б/н (шифр 366-04-16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  ремонта   объектов  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4-14T11:25:00Z</cp:lastPrinted>
  <dcterms:modified xsi:type="dcterms:W3CDTF">2017-04-24T05:14:00Z</dcterms:modified>
  <cp:revision>97</cp:revision>
  <dc:subject/>
  <dc:title>Приложение № 1</dc:title>
</cp:coreProperties>
</file>