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0581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 по снабжению тепловой энергией нежилого помеще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Российская Федерация, г. Саратов, ул. Магистральная, 1</w:t>
            </w:r>
          </w:p>
          <w:p>
            <w:pPr>
              <w:pStyle w:val="Standard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 исполнении Договора стороны руководствуются гражданским законодательством, нормативными правовыми актами Президента РФ, Правительства РФ, Минтопэнерго РФ, Госстроя РФ, а также законодательными и нормативными актами Правительства Саратовской области и г. Саратова, принятыми в соответствии с законодательством РФ.</w:t>
            </w:r>
          </w:p>
          <w:p>
            <w:pPr>
              <w:pStyle w:val="Textbody1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Cs w:val="22"/>
              </w:rPr>
              <w:t>Отпустить Потребителю в точку поставки тепловую энергию путем непрерывной (за исключением случаев, оговоренных в пунктах 3.2.2. и 3.2.3. Договора) подачи теплоносителя в порядке и на условиях, определенных проектом Договора.</w:t>
              <w:tab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Cs w:val="22"/>
              </w:rPr>
              <w:t xml:space="preserve">Выполнять Температурный график отпуска теплоносителя с коллекторов котельной (Приложение № 2 к проекту Договора). 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Cs w:val="22"/>
              </w:rPr>
            </w:pPr>
            <w:r>
              <w:rPr>
                <w:szCs w:val="22"/>
              </w:rPr>
              <w:t>Фактическое количество принятой Потребителем тепловой энергии и теплоносителя определяется в соответствии с пунктом 8 проекта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Общий размер платы, за период действия Договора, определен исходя из ориентировочного количества потребляемой тепловой энергии и теплоносителя (пункт 1.2. проекта Договора) и не может превышать 160 000 (сто шестьдесят тысяч) рублей, НДС не облагается. Потребитель вправе в период действия настоящего Договора не выбрать в полном объеме указанную сумм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итель вправе по своему выбору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лачивать коммунальную услугу наличными денежными средствами, в безналичной форме с использованием счетов, открытых, в том числе для этих целей в выбранных им банках или переводом денежных средств без открытия банковского счета, почтовыми переводами, банковскими картами, через сеть Интернет и в иных формах, предусмотренных законодательством Российской Федерации, с обязательным сохранением документов, подтверждающих оплату, в течение не менее 3 лет со дня оплаты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ручать другим лицам внесение платы за коммунальную услугу вместо них любыми способами, не противоречащими требованиям законодательства Российской Федерации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уществлять предварительную оплату коммунальной услуги в счет будущих расчетных период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ный период для оплаты коммунальной услуги устанавливается равным календарному месяцу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а за коммунальную услугу вносится ежемесячно, до 10-го числа месяца, следующего за истекшим расчетным периодом, за который производится оплата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ата за коммунальную услугу вносится на основании платежных документов, представляемых Теплоснабжающей организацией не позднее 5-го числа месяца, следующего за истекшим расчетным периодом, за который производится оплат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30.1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30.6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Договор вступает в силу и становится обязательным для сторон с момента подписания и распространяет свое действие на отношения сторон, возникшие с 01 января 2017 года и действует по 31 декабря 2017 года.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highlight w:val="yellow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highlight w:val="yellow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4-24T10:36:00Z</cp:lastPrinted>
  <dcterms:modified xsi:type="dcterms:W3CDTF">2017-05-03T05:52:00Z</dcterms:modified>
  <cp:revision>195</cp:revision>
  <dc:subject/>
  <dc:title/>
</cp:coreProperties>
</file>