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7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0606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Право заключения договора на поставку инструментов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/>
              <w:t>Наименование и количество Товара изложены в Приложении № 7 к документации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4.13.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.74.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Российская Федерация, г. Саратов, ул. Белоглинская, 40; </w:t>
              <w:br/>
              <w:t xml:space="preserve">ул. Лунная, </w:t>
            </w:r>
            <w:r>
              <w:rPr/>
              <w:t xml:space="preserve">43Д. </w:t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highlight w:val="yellow"/>
              </w:rPr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, паспорта качества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паспорт качества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Товара производится партиями по </w:t>
            </w:r>
            <w:r>
              <w:rPr>
                <w:b/>
                <w:color w:val="000000"/>
              </w:rPr>
              <w:t>в течение 5 календарных дней</w:t>
            </w:r>
            <w:r>
              <w:rPr>
                <w:color w:val="000000"/>
              </w:rPr>
              <w:t xml:space="preserve"> с момента согласования Сторонами Специфик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аявка покупателя на приобретение Товара направляется письменно, в том числе по факсу или электронной почте, в любой рабочий день в течение срока действия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 500 000</w:t>
            </w:r>
            <w:r>
              <w:rPr>
                <w:color w:val="000000"/>
              </w:rPr>
              <w:t xml:space="preserve"> (один миллион пятьсот тысяч) </w:t>
            </w:r>
            <w:r>
              <w:rPr>
                <w:b/>
                <w:color w:val="000000"/>
              </w:rPr>
              <w:t>рублей 00 копе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7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 7 к документации Техническое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 апреля 2017 года до 11:00 05 мая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27 апреля 2017 года до 11:00 05 мая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30 000 (тридцать тысяч) рублей 00 копеек.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jc w:val="left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инструментов (на сайте Заказчика № 137-17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50000000064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63116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7 апреля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5 мая 2017 года в 11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10 мая </w:t>
            </w:r>
            <w:r>
              <w:rPr>
                <w:rFonts w:eastAsia="Calibri"/>
              </w:rPr>
              <w:t xml:space="preserve">2017 г. 11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купатель оплачивает 100 % партии Товара в течение 20 (двадцати) банковских дней с момента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 27 апреля 2017 года до 11:00 05 мая 2017 года. </w:t>
            </w: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1.04.2017 г. № 64-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Shilling Ekaterina Sergeevna</cp:lastModifiedBy>
  <cp:lastPrinted>2017-04-14T16:28:00Z</cp:lastPrinted>
  <dcterms:modified xsi:type="dcterms:W3CDTF">2017-04-27T04:46:00Z</dcterms:modified>
  <cp:revision>92</cp:revision>
  <dc:subject/>
  <dc:title>ИЗВЕЩЕНИЕ</dc:title>
</cp:coreProperties>
</file>