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инстр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 к инструментам (Товару)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юбое нарушение (несоответствие) предлагаемого к поставке Товара требованиям настоящего Технического задания является основанием для отклонения заявки Участника закупки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Товар должен быть новым (изготовлен в период календарного года, в котором объявлена настоящая процедура закупки), не бывшим в употреблении, ранее не использованным, не находиться в залоге и не иметь каких-либо иных обременений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ставщик, при поставке Товара, обязан поставить Заказчику документацию производителя на русском языке, которая состоит из: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Инструкции по применению (эксплуатации)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Инструкции по техобслуживанию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Сертификатов соответствия требованиям Технических регламентов Таможенного союза, ГОСТов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Документация производителя должна содержать гарантийный срок и срок службы Товара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  <w:tab/>
        <w:t xml:space="preserve"> Поставщик должен поставить Товар в таре и упаковке, гарантирующей его сохранность во время поставки, обеспечив сохранность защитных и окрасочных покрытий.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  <w:tab/>
        <w:t xml:space="preserve"> Условия гарантийного сервисного обслуживания: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Поставщик должен обеспечить гарантийное сервисное обслуживание продукции в течение всего гарантийного срока, установленного заводом-изготовителем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Гарантийное сервисное обслуживание осуществляется Поставщиком или привлечёнными им третьими лицами, с использованием своих материалов, оборудования и квалифицированного персон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  <w:tab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упаковке, отгрузке Товара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 потребностям Заказчика, наименование и количество Тов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709"/>
        <w:gridCol w:w="709"/>
        <w:gridCol w:w="1842"/>
        <w:gridCol w:w="4820"/>
      </w:tblGrid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едения о начальных (максимальных) ценах за единицу Товара, ру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арактеристики Товара</w:t>
            </w:r>
          </w:p>
        </w:tc>
      </w:tr>
      <w:tr>
        <w:trPr>
          <w:trHeight w:val="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та сигнальная, красно-бел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1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та ЗУБР "Мастер" сигнальн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 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Цвет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бело-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3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3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 12.2.143-2009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ть флей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3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исть флейц Стандарт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Щетин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натур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рукояти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бандаж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ет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2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0597-8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ть флей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ть флейц Станд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Щетин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натур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рукояти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бандаж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ет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7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0597-87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ть флей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ть флейц Станд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Щетин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натур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рукояти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бандаж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ет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0597-8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6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 ленты, 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ленты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фиберг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-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9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9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ГОС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2-9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лет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7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 прорезиненный корпус "Хард", с фиксацией полотна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рулет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ленты, мм-25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-1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ленты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т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Измерительная  шкала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с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 корпус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обрезиненный пласт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9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9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7502-9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линитель силов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927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силовой УХз16-00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оличество розеток, шт: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Защита от брызг: 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абель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ВС 3х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лина кабеля, м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Номинальный ток, А: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Номинальное напряжение, В: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ксимальная мощность, Вт:3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5600-83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сил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651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си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: удлинитель на катуш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:30 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от брызг: 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минальный ток, А:1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минальное напряжение, В:2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провода: ПВС 3х1,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 провода: оранжев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озеток: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5600-83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рядное устройство для фонар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28,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ядное устройство для фонаря ФОС 3-5/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: 220 В, 50 Гц.</w:t>
              <w:br/>
              <w:t>Потребляемая мощность: 20 Вт.</w:t>
              <w:br/>
              <w:t>Габаритные размеры: 48×96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2.2.007.0-7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би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24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бит 31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 набор входит 30 бит из хром-ванадиевой стали, а также адаптер для бит с надежным захв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Н1; РН2; РН2; РН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PZ1; PZ2; PZ2; PZ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SL3; SL4; SL5; SL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3; Н4; Н5; Н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10; Т15; Т20; Т25; Т27; Т30; Т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"TORX" с отверстием: Т10; Т15; Т20; Т25; Т27; Т30; Т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7199-8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жовка по металл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3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овка по металлу с прорезиненной руч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 рукоят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вухкомпонен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 лезвия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укоят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резинен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ворот полот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полот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рам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5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3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7270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для ножовки по метал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STAYER "STANDARD" для ножовки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30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зубьев 24TPI (1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отен в упаковке 10 шт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411-2009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развод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95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разводной Люкс, шкала, увеличенный захват, прорезиненная ру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ax расстояние между губками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Cr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Ручка: прорезинен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Захват: увелич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7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4488-2011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автомобильный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198,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автомобильный "НИЗ" № 4 (6-ти гран. голов), пл.футля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in размер головки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ax размер головки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трещоточный 6910-0296 ГОСТ 22402-77 (250мм/12.5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6910-0324 ГОСТ 25601-83 (300мм/12мм)с присоединительным квадратом (12.5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6910-0229 ГОСТ 25600-83(125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6910-0232 ГОСТ 25600-83(250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оворот 6910-0352 ГОСТ 25602-83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рнир 6910-0361 ГОСТ 25603-83 (73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3 ГОСТ 25604-83 (10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5 ГОСТ 25604-83(12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6 ГОСТ 25604-83(13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7 ГОСТ 25604-83(14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8 ГОСТ 25604-83(15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9 ГОСТ 25604-83(16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1 ГОСТ 25604-83(17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2 ГОСТ 25604-83(18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3 ГОСТ 25604-83(19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4 ГОСТ 25604-83(20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5 ГОСТ 25604-83(21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6 ГОСТ 25604-83(22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7 ГОСТ 25604-83(23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8 ГОСТ 25604-83(24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9 ГОСТ 25604-83(25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501 ГОСТ 25604-83(26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502 ГОСТ 25604-83(27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503 ГОСТ 25604-83(28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504 ГОСТ 25604-83(30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505 ГОСТ 25604-83(32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тный футляр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нстр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539,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нструментов T-585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in размер головки, мм: 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ax размер головки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2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личество в наборе, шт.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2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Комплект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ки 1/4" и 1/2"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головки, 4-22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ты - 12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адаптера-удлинител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тка-вороток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ер с воротка на бит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стигранные ключи - 7 ш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8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 3926-023-05797687-200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рож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5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рож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квадрат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/8 дюй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змер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min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, мм: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змер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max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, мм 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Cr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рещот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паковка: пластиковый подв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: углеродист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рожков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2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рож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in, мм: 2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азмер max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7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щотка: н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углеродистая ста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0.3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7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рож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5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рожк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азмер min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Размер max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рещот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0.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верт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95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тки 6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 наконечн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аб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орма ручк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рям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рукоят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рез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: CrV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магниченный наконечник: 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Количество в наборе, шт: .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 xml:space="preserve">Сталь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lang w:val="en-US"/>
              </w:rPr>
              <w:t>CrV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 xml:space="preserve"> (хром-ванад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шлиц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L 3-5-6; PН 0-1-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тки, тип PH (3 шт.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тки, тип SL (3 шт.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стиковый держатель для отвер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7199-8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ключей комбинирован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634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лючей комбинированных, плоские, матовые EASTM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комбинирова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мм: 6,7,8,9,10,11,12,13,14,17,19,2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наборе, шт.: 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хром-ванади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1.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3926-023-05797687-200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верт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844,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тки 9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 наконечн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аб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орма ручк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рям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рукояти: рез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магниченный наконечник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Цвет ручки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еро-желт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Количество в наборе, шт: .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rV (хром-ванади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шлиц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L 3-5-6,5-8; PН 0-1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Упаковка: пластиковый чемоданч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7199-8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ка электромон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320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ка электромонтера СЭМ-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 сумки, 0,43 к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ные размеры сумки (без пояса), 260х300х100 мм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У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878-2806-00514373590-05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корез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9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ре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олибденовое покрытие</w:t>
              <w:br/>
              <w:t>Прорезиненные ручки красно-черного цвета</w:t>
              <w:br/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3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8037-89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скогубцы (пассатиж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258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ия «Электро» плоскогубцы (пассатижи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редусмотрены для работы под напряжение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1000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: Плоскогубцы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клещей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тонкогубцев/круглогубцев: Изогнут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ксимальный диаметр прут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6 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губок: Инструментальная ста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CrV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(хром-ванадий)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рукояток: Пла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резиненная ру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Цвет ручки: красно-желт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ункция "антистатик"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 см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1516-94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 строите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6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ж строит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лезвия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лезвия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углеродистая 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Обрезиненная рукоять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есть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рукоят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ла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нструкция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с фиксированным лезв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орм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пеци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стиковый чехо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7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 51015-97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 832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ель Hitachi D13V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ax размер патро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Число скоростей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личие реверс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х диаметр сверления (дерево)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2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ировка оборотов: 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ощность, Вт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7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Крутящийся момент: 47 Н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 патро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быстрозажим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Max диаметр сверления (металл)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Габариты, мм 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 2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30-2000,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нзопила Husqvar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 599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нзопила Husqvarna 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шины, с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0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ъем двигателя, куб.с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40.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(л.с.): 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ощность (кВт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5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ласс пил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бытов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Емкость топливного бака, 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0.37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ъем масляного бака, 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.25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шума, дБ(А): 102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шины, дюй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6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, кг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5.6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мплектация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пь; Ши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77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64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1742-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нзоко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 489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нзокоса Husqvarna 128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ощность (л.с.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ощность (кВт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0.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ъем двигателя, куб.с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двигателя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бензи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актность двигателя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вухтак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ежущий элемент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леска/но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 лески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.4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 запуска: системный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Smart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st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Емкость бака, 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риводной в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гиб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мплектация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енная оснастка (на оба плеча), Леска. Но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83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8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ГОСТ 12.2.003-9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емянка алюмини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909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емянка алюминиевая АЛЮМ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бочая высота: 330 с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ысота общая 198 с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Ширина 49 с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ысота площадки 124 с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атериал алюмин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Ступени: 6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ес 4.6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6887-8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урупове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 277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уруповерт аккумуляторный Hitachi DS18DVF3-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пряжение аккумулятора, 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Емкость аккумулятора, А*ч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аккумулятор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NiC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х диаметр сверления (дерево)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ax диаметр сверления (металл)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Тип патро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быстрозажим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Max крутящий момент , Н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двигателя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Щеточ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иаметр патро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Число скоростей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личие реверс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ремя заряда, ч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0.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Max диаметр шуруп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8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ступеней крутящего момента: 22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Частота вращения шпинделя, об/мин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0-400/0-1200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Габариты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-2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личество аккумуляторов в комплект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 *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а аккумулятора EB1814SL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ядное устройство UC18YG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арь UB12D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би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жатель насадок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ропрочный кей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49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1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30-2000,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кумулятор (батаре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 396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кумулятор (батарея) Hitach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яжение, В: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аккумулятора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Ni-C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Емкость аккумулятора, А*ч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Устройство аккумулятора: 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ой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8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3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3165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0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корон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197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коронок Hitachi электр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EAEBEC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AEBEC" w:val="clear"/>
              </w:rPr>
              <w:t xml:space="preserve">коронок электрика 22, 29, 35, 38, 44, 51, 64 м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EAEBEC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AEBEC" w:val="clear"/>
              </w:rPr>
              <w:t xml:space="preserve">2. адапте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EAEBEC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AEBEC" w:val="clear"/>
              </w:rPr>
              <w:t>1 переходник HTC-7521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ГОСТ 11108-7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вер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332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19 шт. DT 5913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цилиндр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спиральный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обработк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еталл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HSS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R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Thvalue"/>
                <w:sz w:val="20"/>
                <w:szCs w:val="20"/>
                <w:shd w:fill="FFFFFF" w:val="clear"/>
              </w:rPr>
              <w:t xml:space="preserve">Диаметр сверла, мм: </w:t>
            </w:r>
            <w:r>
              <w:rPr>
                <w:sz w:val="20"/>
                <w:szCs w:val="20"/>
              </w:rPr>
              <w:t>1; 1,5; 2; 2,5; 3; 3,5; 4; 4,5; 5; 5,5; 6; 6,5; 7; 7,5; 8; 8,5; 9; 9,5 и 1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Max диаметр сверла, мм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0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метов, шт.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5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5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Комплектация: </w:t>
            </w:r>
            <w:r>
              <w:rPr>
                <w:sz w:val="20"/>
                <w:szCs w:val="20"/>
              </w:rPr>
              <w:t>пластмассовый ящик с полостями и подписями для каждого сверла.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 3926-023-05797687-200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95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а DT 5470, Extre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атериал обработки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: 12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бочая длина: 10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Общая длина: 15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Кол-во предметов: 5 шт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Форма: спиральная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ес: 0.518 кг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3,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 DT 5467, Extre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обработки: метал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S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цилиндриче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пир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сверл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HSS-C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 хвостовик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длина, мм :8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личество в упаковке, шт.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33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60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р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3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рло с центральным хвостовик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Ста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P6M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ласс точност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B(продольно-винтовой прока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Диамет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14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ло двухтактн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92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 двухтактное Husqvar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: двухтак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ид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лусинте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ля садов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ъе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 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7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У 38.401-58-28-91</w:t>
            </w:r>
          </w:p>
          <w:p>
            <w:pPr>
              <w:pStyle w:val="Heading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Р ТС 030/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 для смазки цеп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ло для смазки цепи Husqvar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, л: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цеп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Назначение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я смазывания пильных цепей пи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5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7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70</w:t>
            </w:r>
          </w:p>
          <w:p>
            <w:pPr>
              <w:pStyle w:val="Heading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Р ТС 030/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иск армированный, изготовлен на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основе электрокорунда нормального марки 14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3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3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1963-200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8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8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1963-200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шлифов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118,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шлифов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оснастк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круг абраз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нутренни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щина, мм: 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нешни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0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рнистость: 120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2781-200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шлифов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40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шлифоваль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оснастк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круг абраз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нутренни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щина, мм: 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нешни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1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рнистость: 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2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2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2781-200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маз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0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мазка для бу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абочий диапазон температуры:  -55°С до +140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ба-подв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сса 12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 ТС 030/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Цепь для пил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036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пь. 64 звен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шины (дюй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шины (с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личество звенье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Шаг цепи, дюй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.3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Ширина паза (м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5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8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1742-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6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ды МР-3 3С НА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 электродов на 1 кг наплавленного металла — 1.7 кг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енное сопротивление разрыву — 460 Мп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ое удлинение — 20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рная вязкость — 80 Дж/см2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 наплавки — 8.5 г/А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ческий состав наплавленного металл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: &lt;0.12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n: 0.35-0.7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: 0.09-0.35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: &lt;0.04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: &lt;0.045%.</w:t>
              <w:br/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Э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вариваемый матери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углеродистые с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8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246-7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есо измерительн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 591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есо измерительное STANLEY "MW-40M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Диаметр колеса, мм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огрещность работы, %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± 1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Корпус : пластмассовый обрезиненны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лина ленты: 10 000 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ес: 1 кг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8.235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нстр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 928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нструмента с 6-ти гран. головками, 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in размер головки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размер головки, мм: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личество в наборе, шт.: 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1/4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ты (30 мм) - Phillips PH.0; PH.1; PH.2; PH.3; Pozidriv PZ.0; PZ.1; PZ.2; PZ.3; Шлицевые 4; 5.5; 7 мм; 6-гранные 2; 3; 4; 5; 6; 7; 8; 10 мм; Torx с отверстием T-10H; T15H; T-20H; T-25H; T-27H; T-30H; T-40H - 26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гранные головки - 4; 4.5; 5; 5.5; 6; 7; 8; 9; 10 мм - 9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вки Е-профиль - E4; E5; E6; E7; E8 мм - 5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щотка 24 зубц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50, 100, 150 мм - 3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дан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ер с отверстием 3/8"(F) x 1/4"(M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жатель бит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гибк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ок-отверт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3/8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-гранные головки - 6; 7; 8; 9; 10; 11; 12; 13; 14; 15; 17; 18; 19; 21; 22 мм - 15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щотка шарнирна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75, 15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да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1/2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 гранные головки - 8; 10; 12; 13; 14; 15; 16; 17; 18; 19; 20; 21; 22; 23; 24; 25; 27; 30; 32 мм - 19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ловки Е-профиль - E10; E12; E14; E16; E20 мм - 5 шт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ок шарнирный - 43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щотка 24 зубц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75, 25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дан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ер с отверстием 3/8"(F) x 1/2"(M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вка свечная - 16; 20.6 мм - 2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ок Г-образ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и комбинированные - 6; 7; 8; 9; 10; 11; 12; 13; 14; 15; 16; 17; 18; 19; 21; 22; 24 мм - 17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и разрезные - 8x10; 10x12; 11x13; 12x14; 17x19 мм - 5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гранные ключи - 2.5; 3; 4; 5; 6; 7; 8; 10; 12; 14 мм - 10 ш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ток - 300 г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сатижи 7"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жим с фиксатором 10"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тка Phillips PH.1, PH.2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тка Phillips усиленная PH.2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лицевая отвертка короткая 5.5 ммx25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лицевая отвертка 6.5 ммx15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лицевая отвертка усиленная 6.5 ммx15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й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6810-8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лючей комбиниров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141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лючей комбинированных "FORCE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комбинирован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личество в наборе, шт.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змер min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6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ax, мм: 24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рещот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т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таль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.33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комбинированных ключей - 6, 7, 8, 9, 10, 11, 12, 13, 14, 15, 16, 17, 18, 19, 22, 24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жатель.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8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8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0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 3926-023-05797687-200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 Бокор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5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ия мини Бокоре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г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Рукоятки-чехл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вухкомпонен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учка: черно-желтого цвета, мягкая, мяг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губок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инструментальная ста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овка: пластиковый подве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8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8037-89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комбинирован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26,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комбинированный усил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азмер min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азмер max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рещот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инструментальная 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2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7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839-80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роток шарнир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 544,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роток шарнирный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FOR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9F9F9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9F9F9" w:val="clear"/>
              </w:rPr>
              <w:t>Качественный сегмент: Professio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соединительный размер: 1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9F9F9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9F9F9" w:val="clear"/>
              </w:rPr>
              <w:t>Тип: С шарни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 мм: 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5601-83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ъемник стопорных коле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052,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ъемник стопорных колец KRAFTOOL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ax диаметр кольц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in диаметр кольц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9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колец диаметром, мм: 19-60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 стопорного кольц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внешне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 отверстия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Губцы: изогнутые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Габариты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лина 1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0.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Чехлы на рукоятках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ест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плектация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ик; Упаковк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3940-8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ик стопорных кол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052,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ик стопорных колец KRAFT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ax диаметр кольц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я колец диаметром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9-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in диаметр кольц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 стопорного кольц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внутреннее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Габариты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лина 175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 сталь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бцы: прям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Чехлы на рукоятках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ест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плектация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ик; Упак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1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1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3940-8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номет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 207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нометр для измерения давления масла с комплектом адаптеров МАСТАК 120-20012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вер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несен в госреестр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т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е абсолютного давления: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Измерение барометрической высот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т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Измер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авления масла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Единицы измерения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бар (ps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счет барометрического давления воздух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: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дсветка дисплея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тация *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нометр Ø 64 мм от 0 до 21 бар (300 psi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ланг 60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еры - 11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й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7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9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405-8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ступиц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ступ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ысота, м: 0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 м: 0.0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, кг: 0.3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 55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: метал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Ширина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.0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 53830-20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ступиц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0,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ступицы 50*62 (8 гран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зготовлены : методом холодной штамп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осьмигранный рабочий профиль - 50*62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тверстие под вороток : 0,21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ащищены от коррозии хромовым защитно-декоративным покрытием с эффектом матовой поверх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 53830-20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ступиц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7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ступ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 из хром-ванадиевой стали методом холодной штамповки.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8-гранный рабочий профиль.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102мм.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е под вороток ф 21мм.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- 130мм.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4мм.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Р 53830-201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ро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8,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роток Г-образ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Ширина, м: 0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ысота, м: 0.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лина, м: 0.2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ес, кг: 0.47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: 1/2”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: Ø 17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5601-83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ток Проф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0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ток Проф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рукоят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текловолокно с прорезиненным захв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Боек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Квадр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310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алда Проф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18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алда Проф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рукоят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текловолокно с прорезиненным покрыти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ек: Квадратный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: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7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1401-7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007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ож для электротехнических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звие из высокоуглеродистой ста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: 4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чка: пластиковая обрезин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 51015-97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жовка-ручка по металлу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овка-ручка по металлу (для работы в труднодоступных местах) тип В (укреплен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рукоят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ластик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 лезвия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полот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инструментальная 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2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7270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ещи для зачистки пров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392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ещи для зачистки проводов HS-700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: Клещи для снятия изоля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 Углеродистая ста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: Приплюснутый но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модели:HS-700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516-94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/метал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 по металл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5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 нерж.+сталь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адочный диаметр, мм: 22.2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Толщ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орм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рямой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1963-200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819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ель ударная DWD 024 KS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Тип патро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быстрозажимной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ощность, Вт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50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скоростей: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: 0-2800об\м 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Наличие реверс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одсветки: нет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х диаметр сверления (дерево)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Max диаметр сверления (металл)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егулировка оборото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ax размер патро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: 1,8 кг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 *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вая рукоят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аничитель глубины свер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мо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30-2000, \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щик пласти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,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Ящик пластик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омплект входит: держатель для этикеток.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олипропилен. 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температура  -20 ...+60°C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: 17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, мм: 10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та, мм: 7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, л: 0,7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:0,1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белируемый :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подъемность, кг: 0,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ий вид: Сплош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:Полипропилен (РР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 крас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 51289-99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щик пласти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1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Ящик пластик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: 25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, мм : 14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та, мм: 13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, л: 2,6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:0,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белируемый :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подъемность, кг :1-1,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ий вид :Сплош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 Полипропилен (Р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 кра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 51289-99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щик пласти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7,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Ящик пластик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: 29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, мм: 23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та, мм: 15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, л : 6,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:0,4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белируемый: 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подъемность, кг :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ий вид :Сплош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:Полипропилен (Р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 кра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 51289-99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епоч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3,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лепочн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20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заклепок: вытя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мплектация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4 быстросменных нас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Работа с резьбовыми заклепками: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поворотный</w:t>
            </w:r>
          </w:p>
          <w:p>
            <w:pPr>
              <w:pStyle w:val="Textmuted"/>
              <w:shd w:fill="FFFFFF" w:val="clear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(мм): 265</w:t>
            </w:r>
          </w:p>
          <w:p>
            <w:pPr>
              <w:pStyle w:val="Textmuted"/>
              <w:shd w:fill="FFFFFF" w:val="clear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Материал рукоятки</w:t>
            </w:r>
            <w:r>
              <w:rPr>
                <w:rStyle w:val="Appleconvertedspace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резина</w:t>
            </w:r>
          </w:p>
          <w:p>
            <w:pPr>
              <w:pStyle w:val="Textmuted"/>
              <w:shd w:fill="FFFFFF" w:val="clear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Размер заклепок (min):2.4 мм</w:t>
            </w:r>
          </w:p>
          <w:p>
            <w:pPr>
              <w:pStyle w:val="Textmuted"/>
              <w:shd w:fill="FFFFFF" w:val="clear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Размер заклепок (max):4.8 мм</w:t>
            </w:r>
          </w:p>
          <w:p>
            <w:pPr>
              <w:pStyle w:val="Textmuted"/>
              <w:shd w:fill="FFFFFF" w:val="clear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ящая оснастка: заклепки</w:t>
            </w:r>
          </w:p>
          <w:p>
            <w:pPr>
              <w:pStyle w:val="Textmuted"/>
              <w:shd w:fill="FFFFFF" w:val="clear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брутто :0.696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ГОСТ 1029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,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 компл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личество в наборе, шт.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резьбы, мм :0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иаметр, дюй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аб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ль: Инструме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266-8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1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 компл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личество в наборе, шт.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резьбы, мм :0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иаметр, дюй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аб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ль: Инструмент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3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3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266-8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1,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 компл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личество в наборе, шт.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резьбы, мм :0.8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ль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нструмент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2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4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266-8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1,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 комплек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личество в наборе, шт.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резьбы, мм :1.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ль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нструмент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266-8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8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 комплек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личество в наборе, шт.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резьбы, мм :1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ль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нструме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266-8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8,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орм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Кругл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 (№) 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укоят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: 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4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8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465-80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3,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орм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Кругл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 (№) 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укоят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: 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465-80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1,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и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орм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Кругл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 (№) 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укоят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: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465-80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3,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орм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Кругл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 (№) 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укоят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: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465-80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9,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и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орм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Кругл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 (№) 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укоят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: по металл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465-80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 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ax число оборотов, об/мин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2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 сталь+нерж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орм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рям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1963-200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кумулятор ИНТЕРС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855,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кумулятор ИНТЕРСКОЛ, для ДА-18 Э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апряжение, В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8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аккумулятора: Ni-C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Емкость аккумулятора, А*ч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Устройство аккумулятор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ой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0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3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ГОСТ Р 53165-200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 2-stroke Quicksilver O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758,8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  2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rok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uicksilv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i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еральное моторное масл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упаковки 1 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игатель: двухтак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ответствует стандартам TC-W3</w:t>
            </w:r>
          </w:p>
          <w:p>
            <w:pPr>
              <w:pStyle w:val="Heading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ГОСТ 17479.1-2015</w:t>
            </w:r>
          </w:p>
          <w:p>
            <w:pPr>
              <w:pStyle w:val="Heading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Р ТС 030/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кумулятор к фонарю ФОС-3-5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1,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кумулятор к фонарю ФОС-3-5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минальное напряжение аккумулятора – 6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мкость – 4,5 A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ксимальное время подзарядки аккумулятора – 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редний ресурс аккумуляторной батареи (число циклов заряд-разряд) – 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абаритные размеры - 70х100х46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а - 0,8 кг</w:t>
            </w:r>
          </w:p>
          <w:p>
            <w:pPr>
              <w:pStyle w:val="Heading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ГОСТ Р 53165-2008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мпа запасная  к фонарю  ФОС-3-5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4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мпа запасная  к фонарю  ФОС-3-5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минальное напряжение – 5,2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ок – 0,85 A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рок службы – 30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абаритные размеры - 9х15х9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асса - 0,06 к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ГОСТ 4677-82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 п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: 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ax число оборотов, об/мин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200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25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щина, мм: 2.5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: прям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1963-200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труб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1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трубный рычажный 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BFBFB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No. 1</w:t>
            </w:r>
          </w:p>
          <w:p>
            <w:pPr>
              <w:pStyle w:val="Normal"/>
              <w:shd w:fill="FBFBFB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3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BFBFB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BFBFB" w:val="clear"/>
              </w:rPr>
              <w:t>углеродист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981-73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труб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2,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трубный рычажный 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BFBFB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No. 2</w:t>
            </w:r>
          </w:p>
          <w:p>
            <w:pPr>
              <w:pStyle w:val="Normal"/>
              <w:shd w:fill="FBFBFB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4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BFBFB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BFBFB" w:val="clear"/>
              </w:rPr>
              <w:t>углеродист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981-73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труб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4,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трубный рычажный 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BFBFB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No. 3</w:t>
            </w:r>
          </w:p>
          <w:p>
            <w:pPr>
              <w:pStyle w:val="Normal"/>
              <w:shd w:fill="FBFBFB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5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BFBFB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BFBFB" w:val="clear"/>
              </w:rPr>
              <w:t>углеродист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981-73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лючей рожк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299,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лючей рожковых EASTM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рожков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ид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плоск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ат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наборе, шт.: 12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б.сталь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змер min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6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ax, мм: 32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Cr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рещот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 *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жковые ключи - 12 шт. (6-32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пециевидный пластмассовый держате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 3926-023-05797687-2006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981-73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вер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0,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верл, камень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цилиндрический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: спи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 обработк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бетон/кирпич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диаметр сверла, мм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Max диаметр хвостовик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Min диаметр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личество предметов, шт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бор DeWalt 6956 из 5 сверл серии «EXTREME» по бетону и кирпичу, диаметр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885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SDS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001,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DeWalt,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, мм: 20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пиралей: 4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лина, мм :1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хвостовика: SDS-plus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длина, мм :950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SDS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802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DeWalt,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>Количество спиралей: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950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Общ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8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развод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76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разводной Лю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Max расстояние между губками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Захват: увелич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Ручка: прорезин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5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4488-2011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развод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31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разводной Лю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стояние между губками, мм: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рещот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Захват: увелич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Ручка: прорезин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Чехол на рукоятк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4488-2011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арик на голо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8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нарик на голо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пряжение питания, 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.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атареек, шт.: 3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Тип: налобный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Цвет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черный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Питание: батарейка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света: светодиод, 10 LED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аличие защиты от уд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3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 4677-8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ачка садо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 369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ачка садовая (строитель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ёмность: 200 кг.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цинк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V, л.: 100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ыта: 0,8 мм.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а: 2 шт., пневмо 16*4-8 (подшипник усиленный)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23173-9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емянка алюмини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99,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емянка алюминиевая АЛЮМ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трем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ысота площадки, 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абочая высота, 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личество ступеней, шт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Max рабочая нагрузка, кг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алюми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Габариты, мм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10х510х160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: 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окие ступени: ест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плектация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емянка; Упаковк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6887-8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додерж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9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додержатель Проф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 электрода, мм: 2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Вид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</w:t>
            </w:r>
            <w:r>
              <w:rPr>
                <w:rFonts w:cs="Times New Roman" w:ascii="Times New Roman" w:hAnsi="Times New Roman"/>
                <w:sz w:val="20"/>
                <w:szCs w:val="20"/>
                <w:shd w:fill="F6F6F6" w:val="clear"/>
              </w:rPr>
              <w:t>пассати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Максимальный сварочный ток (A)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5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Вес (кг)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: 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shd w:fill="FFFFFF" w:val="clear"/>
              </w:rPr>
              <w:t>ГОСТ 14651-7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емма зазем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25,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емма заземления BINZE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жим работы (ПН), % 3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енд BINZE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Лить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инальный сварочный ток, А 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1130-7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сати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7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сати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укоятки-чехл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атериал губок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>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рно-желтая прорезиненная руч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ибденовое покрытие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овка: пластиковый подве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4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7438-7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р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70,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корез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Рукоятки-чехл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вухкомпонен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чка: черно-желтого цвета, прорезиненная 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рытие: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ибде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губок: инструментальная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паковка: пластиковый подве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8037-89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толет горячего возд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 105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толет горячего воздуха Maki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ощность, Вт: 1800 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абочая температура, гра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 ~ 550°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сход воздуха, л/мин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 -550 л/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егулировка температу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упенч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атическое давление: 1300 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: 0,7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ОСТ 27750.0-8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нзоко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 689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нзокоса Husqvarna 135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ощность (л.с.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ощность (кВт)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ъем двигателя, куб.с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4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актность двигателя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вухтак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двигателя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бензиновый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риммерная головка OEM: T35 M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ежущий элемент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леска/нож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 лески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.4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Емкость бака, л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.6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одной вал: гиб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, кг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.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автоматическая триммерная головка Т35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лопастной нож для трав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орная чаш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еска на два плеч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17516.1-90 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нзопи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 339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нзопила Husqvarna 440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шины, с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(л.с.): 2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игатель X-Torq, Smart Start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ъем двигателя, куб.с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40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ощность (кВт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8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ласс пил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лупрофессиональная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Емкость топливного бака, л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0.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ъем масляного бака, 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.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Уровень шума, дБ(А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02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5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шины, дюй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ьная шин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п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ГОСТ 31742-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верт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590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ртор ELITE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пряжение, 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Max ток, 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Max мощность, кВт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ПВ на максимальном токе, %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in входное напряжение, 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Количество постов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TIG свар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д - 1.6-5мм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пряжение холостого хода, 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: 4,1 к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in ток, 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 *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арочный аппара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арочный кабель с электрододержателе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арочный аппарат с зажимом масс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ов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4376-91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резы усил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2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корезы усил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сно-черная руч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ибденовое покрытие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5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8037-89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с храповым механизм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541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с храповым механиз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изделия -  клю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 монтажа - стационар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ые головки на 13, 17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шок бумаж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0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шок бумажный Bosch для пылесоса GAS 50/5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Количество, шт.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ГОСТ 10280-83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3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ле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: зеле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ленты, 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лент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фиберг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7502-9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4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Цвет: зеле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ленты, 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лент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фиберг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7502-9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,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рожков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гаечный двухсторонний рож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: 8х10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крытие:- цинковое, белое, толщина 15 мкр., хроматирова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 зева:8,1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1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рожков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рожковый двухсторон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крытие:- цинковое, белое, толщина 15 мкр., хроматирова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 зева:12,1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люч гаечный рож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рожковый двухсторон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крытие:- цинковое, белое, толщина 15 мкр., хроматирова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 зева:13,12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люч гаечный рожк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рожковый двухсторон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крытие:- цинковое, белое, толщина 15 мкр., хроматирова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 зева:12,14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люч гаечный рожк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рожковый двухсторон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крытие:- цинковое, белое, толщина 15 мкр., хроматирова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 зева:13,14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люч гаечный рож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рожковый двухсторон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крытие:- цинковое, белое, толщина 15 мкр., хроматирова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 зева:17,14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1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люч гаечный рож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гаечный рожковый двухсторонний (Камыши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крытие:- цинковое, белое, толщина 15 мкр., хроматирова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 зева:19,22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1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люч гаечный рож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рожковый двухсторон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крытие:- цинковое, белое, толщина 15 мкр., хроматирова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 зева:17,19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7,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люч гаечный рож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рожковый двухсторон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крытие:- цинковое, белое, толщина 15 мкр., хроматирова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 зева:24,27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9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люч гаечный рож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рожковый двухсторон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крытие:- цинковое, белое, толщина 15 мкр., хроматирова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 зева:22,24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уруповерт аккумулято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 339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уруповерт аккумуляторный BOSCH GSR 18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пряжение аккумулятора, 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аккумулятора: Li-l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Емкость аккумулятора, А*ч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х диаметр сверления (дерево)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Тип патрона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быстрозажим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Max диаметр сверления (металл)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Max крутящий момент, Н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иаметр патро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двигателя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Щет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Число скоростей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личие реверс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диаметр шурупа, мм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Число ступеней крутящего момента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5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Жестк. вращ. момент, Н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ягк.вращ. момент, Н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Частота вращения шпинделя, об/мин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0-400/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Габариты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04х2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личество аккумуляторов в комплект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 *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кумуляторная дрель-шуруповёр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аккумулятора Li-Ion емкостью 1,5 А*ч (1 600 Z00 035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ыстрозарядное устройство AL 1814 CV (2 607 225 728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модан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30-2000, 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пь для бензопил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97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пь для бензопилы Husqvarn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шины (дюй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личество звенье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шины (с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0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Шаг цепи, дюй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Ширина паза (м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53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87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1742-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5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то DT 6801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Форма наконечника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п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9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1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то DT 6802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Форма наконечника: пло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9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6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то DT 6806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Форма наконечника: пло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Ширина, мм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5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124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то DT 8087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Форма наконечника: п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353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то DT 6823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Форма наконечника пло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Ширина, мм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: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емянка алюминиевая АЛЮМ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287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емянка алюминиевая АЛЮМ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та площадки, м: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высота, м: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ступеней: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: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люми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: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ыт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6887-8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форат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 075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фора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ki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50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DS 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личество об./мин.: 0-1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уд/мин: 0-45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D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lus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кс. диаметр сверления (металл) (мм):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мплектация: Чемодан, боковая рукоятка, ограничитель глуб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ощность, Вт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ила удара, Дж.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ежим работы: 3 режима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: 2,4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ГОСТ 17516.1-90 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ель удар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431,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ель ДУ-16/1000ЭР ударная Интерск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патро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ключ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ощность, Вт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Число скоростей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Наличие реверс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личие подсветк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х диаметр сверления (кирпич)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х диаметр сверления (дерево)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Max диаметр сверления (металл)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Регулировка оборотов: 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.8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Комплектац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ая рукоят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аничитель глубины свер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30-2000,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шка тепл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134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шка тепловая ELITECH ТП 12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мос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пряжение, 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: 6000-12000Вт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аличие вентилятора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 воздуха, куб.м/ч :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Наличие сетевой вилк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, кг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0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590x430x5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Max ток, А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8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Частота, Гц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17516.1-90   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кумулятор (батаре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040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кумулятор (батарея) Hitachi BCC12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яжение, В: 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аккумулятора: Ni-C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Емкость аккумулятора, А*ч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Устройство аккумулятор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обой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0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9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3165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0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ка электр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016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ка электрика кир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сумки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силенная кир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лечевой ремень: лента ПТЮ 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мень должен застегиваться на клапан из натуральной кожи. Сумка должна иметь большой отсек, малый отсек, внутренние и наружные разделы для фиксации инструмен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меры, мм: 220х270х12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отделений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2 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У 8782806 – 001 14373590-0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белер гидравл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881,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белер СОРОКИН 9.5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()1047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: гидравл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Грузоподъемность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Ширина по вилам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вил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150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Габариты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010х720х16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in положение вил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ax подъем вил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Вес, кг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5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17516.1-90   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ло четырехтактн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7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ло четырехтактное Husqvar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Четырехтак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ъе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.6 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ид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инер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аркировка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SAE 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я садов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80</w:t>
            </w:r>
          </w:p>
          <w:p>
            <w:pPr>
              <w:pStyle w:val="Heading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0"/>
                  <w:szCs w:val="20"/>
                </w:rPr>
                <w:t>ГОСТ 17479.1-2015</w:t>
              </w:r>
            </w:hyperlink>
          </w:p>
          <w:p>
            <w:pPr>
              <w:pStyle w:val="Heading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Р ТС 030/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кумулятор (батарея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630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кумулятор ИНТЕРСК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пряжение, 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аккумулятор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Ni-C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Емкость аккумулятора, А*ч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Устройство аккумулятор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ой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1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3165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0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сил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665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силовой 2075 (У-К ) УС-1206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оличество розеток, шт: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 кабел.катуш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абель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ВС 2х1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Длина кабеля, м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оминальный ток, А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оминальное напряжение, В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Максимальная мощность, Вт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5600-83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тно ножовочн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2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ножовочное по металлу Проф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: 30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 Bi-Metal.</w:t>
              <w:br/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</w:t>
            </w: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 53411-2009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бедка рычаж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975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бедка рычажная СОРОКИН 4.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яговое усилие: 1,6 т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 троса: 8,3 м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троса: 9 м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илие на ручку: до 35 кгс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баритные размеры: 1000х145х145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са: 13 кг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 22-4929-8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тангенцирку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485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нгенциркуль КАЛИБРОН ШЦ-III (455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измерения: от 500 до 1600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отсчета по нониусу: 0,1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убки 125 мм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бариты упаковки: 1312х230х35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а: 4,2 кг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ешность:±0,2 мм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от плоскостности и параллельности измерит. поверх губок для изм-я наружных поверхностей: 0,015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от параллельности измерительных поверхностей губок для изм-я внутренних поверхностей: 0,03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ешность при измерении глубины: 0,1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66-89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лючей рожковых удлин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547,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лючей рожковых удлинителей EASTM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, шт.: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ы: 6-9,10-13,14-17,18-23,24-32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: Cr-V (хром-ванад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2838-80 и 25605-83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нстр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871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нструмента: пассатижи, отвертки, б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Heading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3"/>
                <w:b/>
                <w:sz w:val="20"/>
                <w:szCs w:val="20"/>
                <w:shd w:fill="FFFFFF" w:val="clear"/>
              </w:rPr>
              <w:t>Количество в наборе, шт.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45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ing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тка - 6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-ванадиевые биты 25 мм - 23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ер для головок 25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-ванадиевая головка - 12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гнитный адаптер для бит 6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сатиж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конос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версивная отверт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й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3926-023-05797687-200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летка геодезическ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339,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 геодезическая "LongTape Fiberglass" Stanle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 ленты, м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ленты: стеклопластик с ПВХ покрыт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9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4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7502-9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летка геодезическ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9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 геодезическая "LongTape Fiberglass" Stanle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 ленты, м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: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ленты: стеклопластик с ПВХ покрыт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7502-9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по бет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тон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DT 9515 DeWalt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стройство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щ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4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миссионная гидравлическая стой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 939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миссионная гидравлическая стойка NORDBERG N34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in рабочая высота, мм: 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Max рабочая высот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8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Грузоподъемность, т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корпуса: металл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Т Р 51669-200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9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спиральный DT 9530 DeWalt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стройство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4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Количество спиралей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щ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9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п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41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пь 335XP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шины длиной 16 дюйм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цепи 3/8 дюйм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звеньев 5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паза 1,3 м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1742-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384,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usqvar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шины (дюйм):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Ширина паза (м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личество звенье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Шаг цепи, дюй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0.3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 шины (с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8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1742-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тница-стремя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964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тница-стремянка АЛЮ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лестницы: 3,36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екций: 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тупеней в секции 6 шт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 1,68х0,44 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а 7,8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6887-8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дер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7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дерева DT 4608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хвостовика: шестигр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: 14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бочая длина: 1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щая длина: 2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сверла: спир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2057-7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ллон газов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8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лон газовый Kovea KGF-0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значение: для газовых горелок и паяльных ла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остав заправки: смесь бутана — 70% и пропана — 30%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 газа в баллоне — 220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оедин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цангов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Газ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пропан-бу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ОСТ 949-73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воздоде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414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воздоде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atMa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reck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NLE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: Гвоздо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ТУ 3926.044.5358193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тница-стремя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230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стница-стремянка АЛЮМЕТ 63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7F7F7" w:val="clear"/>
              </w:rPr>
              <w:t>Максимальная высота:</w:t>
            </w:r>
            <w:r>
              <w:rPr>
                <w:rStyle w:val="Spec"/>
                <w:rFonts w:cs="Times New Roman" w:ascii="Times New Roman" w:hAnsi="Times New Roman"/>
                <w:bCs/>
                <w:sz w:val="20"/>
                <w:szCs w:val="20"/>
                <w:shd w:fill="F7F7F7" w:val="clear"/>
              </w:rPr>
              <w:t>8,43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ступеней:</w:t>
            </w:r>
            <w:r>
              <w:rPr>
                <w:rStyle w:val="Spec"/>
                <w:rFonts w:cs="Times New Roman" w:ascii="Times New Roman" w:hAnsi="Times New Roman"/>
                <w:bCs/>
                <w:sz w:val="20"/>
                <w:szCs w:val="20"/>
              </w:rPr>
              <w:t>3x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секц:</w:t>
            </w:r>
            <w:r>
              <w:rPr>
                <w:rStyle w:val="Spec"/>
                <w:rFonts w:cs="Times New Roman" w:ascii="Times New Roman" w:hAnsi="Times New Roman"/>
                <w:bCs/>
                <w:sz w:val="20"/>
                <w:szCs w:val="20"/>
              </w:rPr>
              <w:t>3,39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:</w:t>
            </w:r>
            <w:r>
              <w:rPr>
                <w:rStyle w:val="Spec"/>
                <w:rFonts w:cs="Times New Roman" w:ascii="Times New Roman" w:hAnsi="Times New Roman"/>
                <w:bCs/>
                <w:sz w:val="20"/>
                <w:szCs w:val="20"/>
              </w:rPr>
              <w:t>0,33/0,39/0,44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основания:</w:t>
            </w:r>
            <w:r>
              <w:rPr>
                <w:rStyle w:val="Spec"/>
                <w:rFonts w:cs="Times New Roman" w:ascii="Times New Roman" w:hAnsi="Times New Roman"/>
                <w:bCs/>
                <w:sz w:val="20"/>
                <w:szCs w:val="20"/>
              </w:rPr>
              <w:t>100 с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x рабочая нагрузка:</w:t>
            </w:r>
            <w:r>
              <w:rPr>
                <w:rStyle w:val="Spec"/>
                <w:rFonts w:cs="Times New Roman" w:ascii="Times New Roman" w:hAnsi="Times New Roman"/>
                <w:bCs/>
                <w:sz w:val="20"/>
                <w:szCs w:val="20"/>
              </w:rPr>
              <w:t>150 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:</w:t>
            </w:r>
            <w:r>
              <w:rPr>
                <w:rStyle w:val="Spec"/>
                <w:rFonts w:cs="Times New Roman" w:ascii="Times New Roman" w:hAnsi="Times New Roman"/>
                <w:bCs/>
                <w:sz w:val="20"/>
                <w:szCs w:val="20"/>
              </w:rPr>
              <w:t>5,89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:</w:t>
            </w:r>
            <w:r>
              <w:rPr>
                <w:rStyle w:val="Spec"/>
                <w:rFonts w:cs="Times New Roman" w:ascii="Times New Roman" w:hAnsi="Times New Roman"/>
                <w:bCs/>
                <w:sz w:val="20"/>
                <w:szCs w:val="20"/>
              </w:rPr>
              <w:t>Алюми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:</w:t>
            </w:r>
            <w:r>
              <w:rPr>
                <w:rStyle w:val="Spec"/>
                <w:rFonts w:cs="Times New Roman" w:ascii="Times New Roman" w:hAnsi="Times New Roman"/>
                <w:bCs/>
                <w:sz w:val="20"/>
                <w:szCs w:val="20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:</w:t>
            </w:r>
            <w:r>
              <w:rPr>
                <w:rStyle w:val="Spec"/>
                <w:rFonts w:cs="Times New Roman" w:ascii="Times New Roman" w:hAnsi="Times New Roman"/>
                <w:bCs/>
                <w:sz w:val="20"/>
                <w:szCs w:val="20"/>
              </w:rPr>
              <w:t>0.31 м</w:t>
            </w:r>
            <w:r>
              <w:rPr>
                <w:rStyle w:val="Spec"/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вес:</w:t>
            </w:r>
            <w:r>
              <w:rPr>
                <w:rStyle w:val="Spec"/>
                <w:rFonts w:cs="Times New Roman" w:ascii="Times New Roman" w:hAnsi="Times New Roman"/>
                <w:bCs/>
                <w:sz w:val="20"/>
                <w:szCs w:val="20"/>
              </w:rPr>
              <w:t>22,1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6887-86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уруповерт аккумулятор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 834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уруповерт аккумуляторный ДА-10 М3 Интерско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пряжение аккумулятора, 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4.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аккумулятора: NiC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Емкость аккумулятора, А*ч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х диаметр сверления (дерево)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Тип патро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быстрозажим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ax диаметр сверления (металл)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Max крутящий момент, Н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8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 патрона, мм :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двигателя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Щет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Число скоростей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личество об/мин: 0-400/14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Наличие удар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Наличие подсветк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личие реверс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Время заряда, ч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Число ступеней крутящего момент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5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Жестк. вращ. момент, Н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ягк.вращ. момент, Н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Частота вращения шпинделя, об/мин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0-350/0-1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личество аккумуляторов в комплект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репление патро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/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ель-шуруповерт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а сменных аккумулятор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часовое бестрансформаторное универсальное зарядное устройств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стиковый кейс с металлическими замками.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30-200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сачки бок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ия Мини кусачки боковые 12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: усиленная инструментальная сталь с полированной поверхностью. Антискользящее покрытие рукояток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Тип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иагональные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:12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 ручки: си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овка: пластиковый подв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1516-94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сачки бок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149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сачки бо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ерия «Элект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редусмотрены для работы по напряжение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1000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вет ручки: красно-желтая прорезин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 CrV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4834-022-97284872-2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1516-94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ко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091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кон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редусмотрены для работы под напряжение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1000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: длинногубц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ия «Элект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укоятки-чехл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Цвет ручки: красно-желтая прорезин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электрическое покрытие: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губок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CrV,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1516-94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тки изолир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573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тки изолированные с отверткой индикаторной 110-250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редусмотрены для работы под напряжение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1000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Тип наконечника: наб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магниченный наконечник: да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rV, сталь (хром-ванад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личество в наборе, шт.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7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ручки: Прямая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шлиц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PH, SL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тки, тип PH (3 шт.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тки, тип SL (3 шт.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тка-индикатор (1шт.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йлоновый конвер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1516-94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 техн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1,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ж технический усиленный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лезвия, мм: 18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сета 3 лезвия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рукция :выдвижной</w:t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ru-RU"/>
              </w:rPr>
              <w:t>ГОСТ Р 51 015-9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звия для ножа техниче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звия для ножа технического "отламывающиеся" в пенал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: сегментирован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, мм: 1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, шт :.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бариты, мм: 110 x 20 x 10</w:t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ГОСТ Р 51 015-9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развод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166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: Разв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резиненная ручк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имальный размер: 300 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коррозийное покрытие: 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 Ста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: Чер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 брутто: 680 г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4488-2011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дезиче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096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Рулетка геодезическая STANLEY "PowerWinder Fiberglass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ленты, 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 ленты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5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7502-9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вер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: быстрорежущая P6M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стовик: цент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точности: B(продольно-винтовой прок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: 3,2мм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,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вер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: быстрорежущая P6M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стовик: цент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точности: B (продольно-винтовой прок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: 4,2мм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,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вер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: быстрорежущая P6M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стовик: цент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точности: B(продольно-винтовой прок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: 5,0мм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вер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: быстрорежущая P6M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стовик: цент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точности: B(продольно-винтовой прок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: 6,5мм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вер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: быстрорежущая P6M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стовик: цент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точности: B(продольно-винтовой прок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: 8,2мм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вер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: быстрорежущая P6M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стовик: цент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точности: B(продольно-винтовой прок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: 10,5 мм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р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рло победитовое удар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обработки: бетон/кирп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034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р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бедитовое удар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обработки: бетон/кирп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034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стройство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пиралей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5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по бетону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стройство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6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2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тон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DT 9815 DeWalt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стройство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6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тон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DT 9554 DeWalt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стройство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815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DT 9593 DeWalt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стройство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пиралей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257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DT 9598,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стройство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>Количество спиралей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7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тон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DT 9517 DeWalt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стройство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8,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DT 9531 DeWalt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стройство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>Количество спиралей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8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DT 9542 DeWalt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стройство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>Количество спиралей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016-7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сад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адка WP 50PH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 сталь S2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часть: PH 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личество в наборе, шт.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бит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односторон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Форма наконечн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кр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199-8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сад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,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адка WP 25SL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:0.125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:0.07 к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та:0.006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:0.0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199-8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сад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8,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адка WP 90PH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Форма наконечника - кр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онечник - PH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- 9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199-8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ер для б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,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аптер для б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 прутк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электрическое покрыт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Рукоятки-чехлы: резин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губок: инструментальная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199-8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и шестигран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3,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и шестигранные HEX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: шестигр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змер min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личество в наборе, шт.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9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ax, мм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CrV сталь (хром-ванадий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стигранные ключи: Н1.5; H2; H2.5; H3; H4; H5; H6; H8; H10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стиковый держатель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овка: блисте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1737-93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рошки металл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9,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рошки металлические для фигурных отверстий по метал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 шарошек 5,5 см с размером хвостика в 6 мм.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арошек: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-11 мм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-11 мм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 мм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-11 мм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-11 мм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ОСТ Р 52780-2007</w:t>
              </w:r>
            </w:hyperlink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а круг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,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а круговая в чемоданч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Количество коронок: шт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Диаметры пил: 67-76-89-102-127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мм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br/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ержатель в комплект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Центрирующее сверло в комплект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ГОСТ 17516.1-90   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бцина 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79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бцина усил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рам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инструментальная 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Ширина зажим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G-образ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ОСТ 18037-7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лки для лобз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1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ки для лобзика DT 2058, (T123Х)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Сталь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 xml:space="preserve">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быстрорежущая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 xml:space="preserve"> HSS (High Speed Stee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Назначение: прямой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 xml:space="preserve"> рез 1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щ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Шаг зубьев - 1.2 - 2.6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ГОСТ IEC 60745-2-11-2014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,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Textmuted"/>
              <w:shd w:fill="FFFFFF" w:val="clear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: 125 мм</w:t>
            </w:r>
          </w:p>
          <w:p>
            <w:pPr>
              <w:pStyle w:val="Textmuted"/>
              <w:shd w:fill="FFFFFF" w:val="clear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: 1.2 мм</w:t>
            </w:r>
          </w:p>
          <w:p>
            <w:pPr>
              <w:pStyle w:val="Textmuted"/>
              <w:shd w:fill="FFFFFF" w:val="clear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чный диаметр: 22 мм</w:t>
            </w:r>
          </w:p>
          <w:p>
            <w:pPr>
              <w:pStyle w:val="Textmuted"/>
              <w:shd w:fill="FFFFFF" w:val="clear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уга: диск отрезной (41)</w:t>
            </w:r>
          </w:p>
          <w:p>
            <w:pPr>
              <w:pStyle w:val="Textmuted"/>
              <w:shd w:fill="FFFFFF" w:val="clear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материал: 14А</w:t>
            </w:r>
          </w:p>
          <w:p>
            <w:pPr>
              <w:pStyle w:val="Textmuted"/>
              <w:shd w:fill="FFFFFF" w:val="clear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металл и нержавеющая сталь</w:t>
            </w:r>
          </w:p>
          <w:p>
            <w:pPr>
              <w:pStyle w:val="Textmuted"/>
              <w:shd w:fill="FFFFFF" w:val="clear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ка: BF(БУ)</w:t>
            </w:r>
          </w:p>
          <w:p>
            <w:pPr>
              <w:pStyle w:val="Textmuted"/>
              <w:shd w:fill="FFFFFF" w:val="clear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брутто: 0.032 кг</w:t>
            </w:r>
          </w:p>
          <w:p>
            <w:pPr>
              <w:pStyle w:val="Textmuted"/>
              <w:shd w:fill="FFFFFF" w:val="clear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етто :0.03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1963-200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белере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5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белерез - мини Проф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х диаметр кабеля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овка блис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1268-99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ат для зачистки изоля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809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ат для зачистки изоляции усиленный Проф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электропассатижи (универсальный инструмент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ятие изоляции: есть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чение изол. наконечников, кв.мм: 1.5-6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ечение неизолир. наконечников (Сu), кв.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.5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ечение провода для снятия изоляции, кв.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.2-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ечение неизолир. наконечников (Al), кв.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.5-6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ечение автоклемм, кв.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7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516-94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стница стеклопластико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 761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тница стеклопластиковая диэлектрическая приставная Евро ЛСПРД-6Е 24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 тетивы: 6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: стеклопластиковый профи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личество ступеней: 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сстояние между ступенями: 0,35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 лестницы сверху: 0,5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 лестницы снизу: 0,5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: 24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У 2292-001-70403538-04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рная отвёр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504,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рная отвёртка, 4 биты Сорокин 1.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ручки: прямая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рещоточный механизм: есть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 наконечн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аб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насадок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таль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 шлиц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PH 2-3; SL 8-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рукоят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етал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ации: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бит: PH 2, 3; шлиц 8, 10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ля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7199-88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ставка под машин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645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ставка под машину СОРОКИН 3 т Profi 3.8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in рабочая высот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Грузоподъемность, т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ax рабочая высот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25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корпус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ет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ставка в разб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 53822-201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ско-зарядное 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 559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ско-зарядное устройство FUBAG COLD START 300/12 688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я аккумуляторов напряжением, 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пряжение питания, 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20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ток запуска, А: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ax ток зарядки, 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Назначение: для запуска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отоцикла, автомобиля, автобуса, лодки, трактора, грузов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зарядк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автоматическая зарядка (WET, EFB,AGM, GE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Max потребляемая мощность запуска, кВт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.35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Зарядка щелочных аккумуляторо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07х144х2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3165–200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пневмоинструмен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 098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пневмоинструмента Сорокин 2.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 воздушного штуцера, дюй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/4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 набор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ударный гайковёрт, виброшлифовальная машинка, пневмомолоток, шлифовальная машинка, дрель реверсивная и 38 предметов оснаст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наборе: 43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Комплектация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кейс/чемодан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оединения: резьбово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плектация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рный гайковёрт (1/2’’, 7000 об/мин, 340 Н·м) - 1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брошлифовальная машинка (150 мм (6’’), 10000 об/мин) - 1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невмомолоток (3/4’’, 4500 уд/мин) - 1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лифовальная машинка прямая (6 мм (1/4"), 22000 об/мин) - 1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ель реверсивная (10 мм, 1800 об/мин) - 1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ёртка шестигранная 4 мм - 1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ёнка - 1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головок 1/2’’: 9, 10, 11, 13, 14, 17, 19, 22, 24, 27 мм. - 10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1/2’’ на 5’’ - 1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к 152 мм - 1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- 2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ъёмных шлифовальных камней 6 мм - 5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ъёмных шлифовальных камней 3 мм - 5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анговый патрон - 1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жатель пружины - 1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зубил 125 мм - 4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бит 50 мм шлиц 4,6 - 2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бит 50 мм ph2, ph3 - 1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для цангового патрона - 1 шт.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стиковый кейс - 1 шт.</w:t>
            </w:r>
            <w:r>
              <w:rPr>
                <w:rFonts w:cs="Times New Roman" w:ascii="Times New Roman" w:hAnsi="Times New Roman"/>
                <w:sz w:val="20"/>
                <w:szCs w:val="20"/>
                <w:shd w:fill="F4D9B8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2.2.030-200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ско-зарядное 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 795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ско-зарядное устройство RedHotDot VOLTA S-400 3537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я аккумуляторов напряжением, 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/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Max ток запуска, 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яжение питания, В: 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Max ток зарядки, 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Зарядка щелочных аккумуляторо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Габариты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400х300х6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in емкость аккумулятора, А/ч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Max потребляемая мощность запуска, кВт%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5.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3165–200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автомат инвертор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 930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автомат инверторный "Циклон" ВУДИ-2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 питающей сети (напряжение, частота) – 220В, 50 Гц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имальная мощность потребления – 6,2 кВт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Д – 90%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 мощности – 0,7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имальный сварочный ток – 200 А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регулирования рабочего тока – 30-200 А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ельность нагрузки при пятиминутном цикле и максимальном токе — 60%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имальны предел тока при продолжительном режиме эксплуатации S1 – 140 А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яжение на холостом ходу – 80В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ее напряжение (номинальное) – 28В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ы используемых электродов – 2-5 миллиметров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а оборудования Циклон модели Вуди 201 – 11,2 килограмма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3165–200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арочный аппарат точечной свар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 338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арочный аппарат точечной сварки FY-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к сварки А 4200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е напряжение В 1-13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яжение питания В 220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яемая мощность кВт 18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на кабеля 2300/1900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а кг 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1694-94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тройство пуско-зарядн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825,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уско-зарядное AIRLINE AJS-55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ее напряжение:6 В, 12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. пусковой ток:55 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кость аккумулятора:15 – 120 А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к при зарядке:от 2 А, до 10 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3165–200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ъемн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667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ик Force 62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color w:val="13131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0"/>
                <w:szCs w:val="20"/>
                <w:lang w:eastAsia="ru-RU"/>
              </w:rPr>
              <w:t>Регулируемые губки специально разработаны для снятия внешней тяги большинства моделей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color w:val="13131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0"/>
                <w:szCs w:val="20"/>
                <w:lang w:eastAsia="ru-RU"/>
              </w:rPr>
              <w:t>Размер зева: 2-1/2” (64мм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color w:val="13131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0"/>
                <w:szCs w:val="20"/>
                <w:lang w:eastAsia="ru-RU"/>
              </w:rPr>
              <w:t>Растяжение: 2-1/4” (57мм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7718-8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ъемник подшипн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247,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ик подшипников F-6590103 "FORCE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, м: 0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та, м: 0.0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: 0.1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: 0.4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ъемник подшипников 2-х лапый 3''(75мм): - Рабочий размер до 7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7718-8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ъемник подшипн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615,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ик подшипников F-6590203 "FORCE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ъемник подшипников 3 захвата 3" размах 40-75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7718-8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съёмн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 294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съёмников шаровых опор и рулевых наконеч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демонтаж шаровых опор и рулевых наконечник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Комплектация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предме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й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 52780-2007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ещ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126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щи для зажима контактов FORCE 68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: обжим и зачистка кабелей с диаметр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ы зажима: 0.5 - 1 м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1.1 - 2.5 м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- 6 м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ТР/ТС 010/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для сруба га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728,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для сруба га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личество: 4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шт.-5/16"to 1/2" (9-12m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-1/2" to 5/8" (12-16m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щ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-5/8" to 7/8" (16-22m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шт-7/8" to 1-1/8" (22-27m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 3926-023-05797687-200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экстракт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898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экстракторов F-63006B "FORCE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ь: F-5042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корпуса: мет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метов: 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бариты: 215x100x4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: 755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 3926-023-05797687-200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нзоко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 355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нзокоса Husqvarna 323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штанги: 1483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 штанги: 24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 топлива: 600 г/кВт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ощность (л.с.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ощность (кВт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0.9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ъем двигателя, куб.с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4.5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актность двигателя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вухтак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двигателя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бензиновый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щина лески, мм: 2.4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Емкость бака, л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риводной в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жест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.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к для травы 4-лопастно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иммерная голов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енная оснастка на оба пле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17516.1-90   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чкор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4,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чкор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териал: лезвие и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жавеющей ста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Общ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154-93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льномер лазер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150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льномер лазерный DW 03101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л-во точек начала отсчет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езьба под штатив, дюй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/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ность: 1мм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0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альность измерения с/без отражателем, м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-/ :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пряжение питания, 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.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батареи LR03 (ААА, 1.5 В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хо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чик угла накло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ов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9223-9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кумулятор (батарея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548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кумулятор DeWAL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пряжение, 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4.4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кость аккумулятора, А*ч: 1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аккумулятор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Li-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3165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0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кумулятор (батаре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193,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кумулятор (батарея) Hitachi BCC1415 (DS14DVF3-TA1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пряжение, 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4.4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Емкость аккумулятора, А*ч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аккумулятор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Ni-Cd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аккумулятора: обойма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3165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08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нгенцирку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 054,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нгенциркуль КАЛИБРОН ШЦ-III губки 150 мм, (</w:t>
            </w:r>
            <w:r>
              <w:rPr>
                <w:rFonts w:cs="Times New Roman" w:ascii="Times New Roman" w:hAnsi="Times New Roman"/>
                <w:color w:val="1C1C1C"/>
                <w:sz w:val="20"/>
                <w:szCs w:val="20"/>
                <w:shd w:fill="FFFFFF" w:val="clear"/>
              </w:rPr>
              <w:t xml:space="preserve">104823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, L - 20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пазон измерения: от 800 до 20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EEF0F1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EF0F1" w:val="clear"/>
              </w:rPr>
              <w:t>Значение отсчета по нониусу: 0,0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EEF0F1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EF0F1" w:val="clear"/>
              </w:rPr>
              <w:t>Погрешность: ±0,2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Отклонение от плоскостности и параллельности измерит. поверх губок для изм-я наружных поверхностей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EEF0F1" w:val="clear"/>
              </w:rPr>
              <w:t>0,015 м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EF0F1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EF0F1" w:val="clear"/>
              </w:rPr>
              <w:t xml:space="preserve">Отклонение от параллельности измерительных поверхностей губок для изм-я внутренних поверхностей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EEF0F1" w:val="clear"/>
              </w:rPr>
              <w:t>0,03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EF0F1" w:val="clear"/>
              </w:rPr>
              <w:t xml:space="preserve">Погрешность при измерении глубины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0,1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66-8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Tooltip">
    <w:name w:val="tooltip"/>
    <w:qFormat/>
    <w:rPr>
      <w:color w:val="00397A"/>
    </w:rPr>
  </w:style>
  <w:style w:type="character" w:styleId="Thname">
    <w:name w:val="thname"/>
    <w:basedOn w:val="Style11"/>
    <w:qFormat/>
    <w:rPr/>
  </w:style>
  <w:style w:type="character" w:styleId="Thvalue">
    <w:name w:val="thvalu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pec">
    <w:name w:val="spec"/>
    <w:basedOn w:val="Style11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muted">
    <w:name w:val="text-mu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http://www.rags.ru/gosts/gost/62399/" TargetMode="External"/><Relationship Id="rId6" Type="http://schemas.openxmlformats.org/officeDocument/2006/relationships/hyperlink" Target="http://docs.cntd.ru/document/gost-r-52780-200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37:00Z</dcterms:created>
  <dc:creator>Administrator</dc:creator>
  <dc:description/>
  <cp:keywords/>
  <dc:language>en-US</dc:language>
  <cp:lastModifiedBy>Shilling Ekaterina Sergeevna</cp:lastModifiedBy>
  <dcterms:modified xsi:type="dcterms:W3CDTF">2017-04-26T15:12:00Z</dcterms:modified>
  <cp:revision>31</cp:revision>
  <dc:subject/>
  <dc:title/>
</cp:coreProperties>
</file>