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7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0615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ведение сертификации 47 центров пита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/>
              <w:t>Сертификация электрической энергии осуществляется в выбранных центрах питания, заявленных на сертификацию электроэнергии, отпускаемой потребителям. (Приложение № 1 к проекту Догово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40" w:leader="none"/>
              </w:tabs>
              <w:spacing w:before="24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Работы по сертификации и сертификационные испытания проводятся в соответствии с «Правилами проведения сертификации электрооборудования и электрической энергии, раздел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VII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«Особенности обязательной сертификации электрической энергии, отпускаемой потребителям» и «Методическими указаниями по контролю и анализу качества электрической энергии в системах электроснабжения общего назначения, часть 1. Контроль качества электрической энергии».</w:t>
            </w:r>
          </w:p>
          <w:p>
            <w:pPr>
              <w:pStyle w:val="Heading"/>
              <w:tabs>
                <w:tab w:val="clear" w:pos="709"/>
                <w:tab w:val="left" w:pos="144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работ по сертификации электрической энергии должна проводиться в соответствии с требованиями п.п. 4.2.1-4.2.2 раздела 4 ГОСТ 32144-2013, по схеме сертификации 3а в 47-ми распределительных электрических сетях «Заказчика», отпускаемой потребителям от центров питания (ЦП) согласно Перечня (Приложение №1).</w:t>
            </w:r>
          </w:p>
          <w:p>
            <w:pPr>
              <w:pStyle w:val="Textbody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ертификация электрической энергии осуществляется в выбранных центрах питания, заявленных на сертификацию электроэнергии, отпускаемой потребителям. (Приложение № 1 к проекту Догово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станавливается Соглашением о договорной цене, являющимся неотъемлемой частью Договора и составляет 236 000 (Двести тридцать шесть тысяч) рублей 00 коп., в том числе НДС (18%) 36 000 руб. 00 коп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обязуется произвести предоплату в размере 30% (тридцати) общей суммы договора на расчетный счет Исполнителя, что составляет 70 800,00 руб. (семьдесят тысяч восемьсот руб. 00 коп.) не позднее 10 (десяти) банковских дней с даты подписания догово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тельный расчет в размере 70% (семидесяти) от общей суммы договора, с учетом выплаченного аванса составляет 165 200,00 руб. (сто шестьдесят пять тысяч двести руб. 00 коп.), производится Заказчиком не позднее 10 (десяти) банковских дней с даты подписания акта выполненных работ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1.20.19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о дня подписания его сторонами и действует до полного исполнения сторонами своих обязательств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7-04-24T10:36:00Z</cp:lastPrinted>
  <dcterms:modified xsi:type="dcterms:W3CDTF">2017-04-27T05:50:00Z</dcterms:modified>
  <cp:revision>175</cp:revision>
  <dc:subject/>
  <dc:title/>
</cp:coreProperties>
</file>