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/>
      </w:pPr>
      <w:r>
        <w:rPr>
          <w:b/>
        </w:rPr>
        <w:t>Генеральный директора ЗАО «СПГЭС»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апрел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9-17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7050617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оказание финансовых услуг по предоставлению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u w:val="single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составляет 10 750 000,00 (десять миллионов семьсот пятьдесят тысяч) рублей и определяется исходя из процентов за пользование кредитом в валюте кредита по ставке 10,75 (десять целых семьдесят пять сотых) процентов годов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из случаев (при наступлении обстоятельств и/или при неисполнении каждого из обстоятельств), указанных в п.п. Договора: 8.2.4, 8.2.9, 10.4, Кредитор вправе увеличить ставку на Дополнительную часть процентной ставки в размере 0,01 (ноль целых одна сотая) процента (ов) годовых по каждому основанию. При этом общий размер Дополнительной части процентной ставки при наступлении нескольких оснований, не может превышать 2 (двух) процентов годов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е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.2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е услуги должны отвечать требованиям Конституции РФ, Федеральных конституционных законов, Актов Центрального банка РФ, Указов Президента РФ и Постановлений Правительства РФ, нормативно-правовых актов органов исполнительной власти РФ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ми должны соблюдаться требован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едерального закона «О персональных данных» № 152-ФЗ от 27.07.2006 г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редитор, при направлении информации о Заемщике в бюро кредитных историй должен соблюдать требования Федерального закона «О кредитных историях» № 218-ФЗ от 30.12.2004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кредитной линии: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                         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31:00Z</dcterms:created>
  <dc:creator>Sheremetieva Irina Vladimirovna</dc:creator>
  <dc:description/>
  <cp:keywords/>
  <dc:language>en-US</dc:language>
  <cp:lastModifiedBy>Духова Светлана Михайловна</cp:lastModifiedBy>
  <cp:lastPrinted>2017-04-27T10:26:00Z</cp:lastPrinted>
  <dcterms:modified xsi:type="dcterms:W3CDTF">2017-04-27T06:26:00Z</dcterms:modified>
  <cp:revision>30</cp:revision>
  <dc:subject/>
  <dc:title/>
</cp:coreProperties>
</file>