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"/>
        <w:tabs>
          <w:tab w:val="clear" w:pos="708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ДОГОВОР № ___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об открытии возобновляемой кредитной линии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>«__» _____ 2017 г.</w:t>
      </w:r>
    </w:p>
    <w:p>
      <w:pPr>
        <w:pStyle w:val="Iiiaeuiue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убличное акционерное общество «Сбербанк России», именуемое в дальнейшем «Кредитор», в лице Заместителя Управляющего Саратовским отделением № 8622 Егоровой Юлианны Игоревны</w:t>
      </w:r>
      <w:r>
        <w:rPr>
          <w:bCs/>
          <w:iCs/>
          <w:color w:val="000000"/>
          <w:sz w:val="20"/>
          <w:szCs w:val="20"/>
        </w:rPr>
        <w:t xml:space="preserve">, действующей на основании Устава, Положения о филиале и Доверенности № 135 от 11.07.2016 </w:t>
      </w:r>
      <w:r>
        <w:rPr>
          <w:color w:val="000000"/>
          <w:sz w:val="20"/>
          <w:szCs w:val="20"/>
        </w:rPr>
        <w:t xml:space="preserve">г., с одной стороны, и </w:t>
      </w:r>
      <w:r>
        <w:rPr>
          <w:bCs/>
          <w:color w:val="000000"/>
          <w:sz w:val="20"/>
          <w:szCs w:val="20"/>
        </w:rPr>
        <w:t>Закрытое акционерное общество «Саратовское предприятие городских электрических сетей</w:t>
      </w:r>
      <w:r>
        <w:rPr>
          <w:color w:val="000000"/>
          <w:sz w:val="20"/>
          <w:szCs w:val="20"/>
        </w:rPr>
        <w:t>», именуемое в дальнейшем «Заемщик», в лице Генерального директора Козина Сергея Валентиновича, действующего на основании Устава, с другой стороны, далее совместно именуемые «Стороны», заключили настоящий договор, именуемый в дальнейшем «Договор», о нижеследующем: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. Предмет Договора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0"/>
          <w:szCs w:val="20"/>
        </w:rPr>
        <w:t>1.1. Кредитор обязуется открыть Заемщику возобновляемую кредитную линию для п</w:t>
      </w:r>
      <w:r>
        <w:rPr>
          <w:iCs/>
          <w:color w:val="000000"/>
          <w:sz w:val="20"/>
          <w:szCs w:val="20"/>
        </w:rPr>
        <w:t>ополнения оборотных средств, осуществление текущей хозяйственной деятельности организации</w:t>
      </w:r>
      <w:r>
        <w:rPr>
          <w:color w:val="000000"/>
          <w:sz w:val="20"/>
          <w:szCs w:val="20"/>
        </w:rPr>
        <w:t xml:space="preserve"> на срок по «26» апреля 2018</w:t>
      </w:r>
      <w:r>
        <w:rPr/>
        <w:t xml:space="preserve"> г. с лимитом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169"/>
      </w:tblGrid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действия лимита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лимита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«27» апреля 2017г. по «26» апреля 2018г.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00 000 000,00 (сто миллионов рублей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чение срока действия Договора ссудная задолженность по Договору не может превышать сумму установленного лим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2. Заверения и гарантии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3. Заемщик заверяет, что случаи и события, перечисленные в п. 7.1.7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 В отношении Заемщика 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</w:rPr>
        <w:t>2.9. Заключение и исполнение Заемщиком Договора не противоречит его учредительным документам.</w:t>
      </w:r>
      <w:r>
        <w:rPr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0. Заемщик заверяет и гарантирует, что на дату заключения Договора у Заемщика отсутствует информация о том, что между его участниками или его участниками и третьими лицами заключено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3. Порядок предоставления кредита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3"/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Л = Лим – СЗ,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Л – свободный остаток лимита;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Лим – лимит, установленный в п. 1.1 Договора;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2. Выдача кредита производится перечислением сумм кредита на расчетный счет Заемщика , указанный в Приложении № 1, на основании распоряжений Заемщика, оформленных в соответствии с Приложением № 2 к Договору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3.3. Выдача кредита производится: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 указанных в Приложении № 1, кроме счетов в других банках, по которым Кредитором предоставляется отсрочка оформления соглашения(ий)</w:t>
      </w:r>
      <w:bookmarkStart w:id="0" w:name="_Ref363039932"/>
      <w:bookmarkEnd w:id="0"/>
      <w:r>
        <w:rPr>
          <w:sz w:val="20"/>
          <w:szCs w:val="20"/>
        </w:rPr>
        <w:t>.</w:t>
      </w:r>
    </w:p>
    <w:p>
      <w:pPr>
        <w:pStyle w:val="BodyText22"/>
        <w:ind w:firstLine="709"/>
        <w:rPr/>
      </w:pPr>
      <w:r>
        <w:rPr>
          <w:sz w:val="20"/>
          <w:szCs w:val="20"/>
        </w:rPr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6.1 Договора (включительно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4. Проценты и комиссионные платежи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. Заемщик уплачивает Кредитору проценты за пользование кредитом в валюте кредита по ставке 10,75(десять целых семьдесят пять сотых) процентов годовых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ждом из случаев (при наступлении обстоятельств и/или при неисполнении каждого из обязательств), указанных в п.п. Договора: 8.2.4, 8.2.9, 10.4 (далее по тексту именуемые «Основания»), Кредитор вправе увеличить процентную ставку по кредиту на Дополнительную часть процентной ставки в размере 0,01 (Ноль целых одна сотая) процента(ов) годовых по каждому Основанию. При этом общий размер Дополнительной части процентной ставки при наступлении нескольких Оснований, не может превышать 2 (Двух) процентов годовых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олнительная часть процентной ставки устанавливается в соответствующем размере начиная с 10 (Десятого) рабочего дня, следующего за датой получения Заемщиком уведомления Кредитора о наступлении Основания(й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ьшение размера Дополнительной части процентной ставки либо прекращение ее действия зависят от прекращения действия Основания(й), в связи с которым(и) была установлена Дополнительная часть процентной ставки в соответствующем размере. Дополнительная часть процентной ставки в соответствующем размере действует по дату получения Кредитором от Заемщика уведомления о прекращении действия соответствующего(их) Основания(й) (включительно). К уведомлению Заемщика должны быть приложены документы, подтверждающие прекращение действия соответствующего(их) Основания(й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олнительная часть процентной ставки суммируется с основной частью процентной ставки по кредиту, указанной в настоящем пункте Договора, и устанавливается/прекращает начисляться Кредитором без заключения дополнительного соглашения путем письменного уведомления Кредитором Заемщик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лата Дополнительной части процентной ставки по кредиту производится Заемщиком в даты, указанные в п. 4.2 Догово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ие Кредитором Дополнительной части процентной ставки не ограничивает Кредитора в правах, указанных в п. 7.1.7 Догово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лата процентов производитс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ежемесячно «23» числа каждого календарного месяца  и в дату полного погашения кредита, указанную в п. 6.1 Договора, в сумме начисленных на указанную(ые) дату(ы) процентов (включительно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 кредита, установленной п. 6.1 Договора (включительно).</w:t>
      </w:r>
    </w:p>
    <w:p>
      <w:pPr>
        <w:pStyle w:val="Normal"/>
        <w:tabs>
          <w:tab w:val="clear" w:pos="708"/>
          <w:tab w:val="decimal" w:pos="480" w:leader="none"/>
        </w:tabs>
        <w:ind w:firstLine="720"/>
        <w:jc w:val="both"/>
        <w:rPr/>
      </w:pPr>
      <w:r>
        <w:rPr>
          <w:color w:val="000000"/>
          <w:sz w:val="20"/>
          <w:szCs w:val="20"/>
        </w:rPr>
        <w:t>4.3. С Заемщика взимается плата за пользование лимитом кредитной линии в размере 1,00 (один) процента(ов) годовых от свободного остатка лимита, рассчитанного в соответствии с п. 3.1 Договора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6.1 Договора (включительно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 Погашение кредита, уплата процентов и других платежей по Договору производится платежными поручениями со счетов Заемщика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5.3. Датой исполнения обязательств по уплате платежей по Договору является дата списания средств со счетов Заемщика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5. 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 направляются вне зависимости от назначения платежа (с учетом особенностей, изложенных в п.п. 5.7, 5.10, 5.11, 5.12, 5.13 Договора), указанного в платежном документе, в первую очередь на возмещение издержек Кредитора по получению исполнения, далее в следующей очередност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84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несение просрочен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просрочен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несение сроч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сроч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гашение просрочен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гашение сроч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неустоек за неисполнение обязательств по Договору в установленный срок  (за исключением неустойки в соответствии с п.п. 9.3, 9.4, 9.5,   Договора)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9284" w:type="dxa"/>
            <w:tcBorders/>
          </w:tcPr>
          <w:p>
            <w:pPr>
              <w:pStyle w:val="BodyText22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неустойки в соответствии с п.п. 9.3, 9.4, 9.5,   Договора. 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5.7. 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11. 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5.10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5.6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до Даты платежа по уплате процентов и/или внесению Комиссионных платежей остается более 10 (Десяти) рабочих дней, Кредитор направляет Досрочные платежи на уплату неустоек в соответствии с очередностью уплаты неустоек, установленной п. 5.6 Договора.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12. 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5.11 Договор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дитор возвращает Досрочные платежи после распределения в соответствии с очередностью платежей, установленной п. 5.6 Договора, либо направляет их на погашение ссудной задолженности по кредиту в соответствии с п. 6.2 Договора и с учетом п. 5.9 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3. 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5.6 Договора, направляется Кредитором в счет погашения ссудной задолженности по кредиту.</w:t>
      </w:r>
    </w:p>
    <w:p>
      <w:pPr>
        <w:pStyle w:val="Normal"/>
        <w:ind w:firstLine="705"/>
        <w:jc w:val="both"/>
        <w:rPr/>
      </w:pPr>
      <w:r>
        <w:rPr>
          <w:color w:val="000000"/>
          <w:sz w:val="20"/>
          <w:szCs w:val="20"/>
        </w:rPr>
        <w:t>5.14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6. Порядок погашения кредита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1. Дата полного погашения выданного кредита: «26» апреля 2018 г.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1. 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2. В одностороннем порядке по своему усмотрению производить уменьшение процентной ставки по Договору, в том числе, но не исключительно, в связи с принятием Банком России решений по сниж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 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3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.4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5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6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.7. 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 в случаях: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1.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7.2 Неисполнения или ненадлежащего исполнения Заемщиком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требования о досрочном возврате сумм кредита 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3.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 , неполными или непроверенными, а также в случае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5. Предъявления заявления в арбитражный суд о признании Заемщика 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6. Если Заемщику  предъявлены иски об уплате денежной суммы или об истребовании имущества, совокупный размер которых ставит под угрозу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7. Принятия решений о реорганизации, ликвидации или уменьшении уставного капитала (уставного фонда)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8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9. Неисполнения Заемщиком одного или нескольких обязательств, предусмотренных п.п. Договора: 8.2.4, 8.2.5, 8.2.7, 8.2.9, 8.2.10, 8.2.11, 8.2.12, 8.2.13, 10.4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bookmarkStart w:id="1" w:name="_Ref89858253"/>
      <w:r>
        <w:rPr>
          <w:color w:val="000000"/>
          <w:sz w:val="20"/>
          <w:szCs w:val="20"/>
        </w:rPr>
        <w:t>7.1.7.10.</w:t>
      </w:r>
      <w:bookmarkEnd w:id="1"/>
      <w:r>
        <w:rPr>
          <w:color w:val="000000"/>
          <w:sz w:val="20"/>
          <w:szCs w:val="20"/>
        </w:rPr>
        <w:t xml:space="preserve"> 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8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7 Договора, о чем Кредитор уведомляет Заемщика</w:t>
      </w:r>
      <w:r>
        <w:rPr>
          <w: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порядке, предусмотренном Договором</w:t>
      </w:r>
      <w:r>
        <w:rPr>
          <w:caps/>
          <w:color w:val="000000"/>
          <w:sz w:val="20"/>
          <w:szCs w:val="2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1.9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1.10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7.1.11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7.1.12. По своему усмотрению воспользоваться правом, предусмотренным п. 7.1.7 Договора в одном или нескольких случаях, указанных в п.п. Договора: 7.1.7.5-7.1.7.8. 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13. По своему усмотрению воспользоваться правом, предусмотренным п. 7.1.7 Договора и/или потребовать от Заемщика уплаты неустойки, предусмотренной п. 9.5 Договора в каждом из случаев/при неисполнении каждого из обязательств, указанных в п.п. Договора: 7.1.7.4, 8.2.5, 8.2.7, 8.2.10, 8.2.11, 8.2.12, 8.2.13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8. Обязанности и права Заемщика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емщ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8.1.1. При увеличении Кредитором процентной ставки в соответствии с п. 7.1.1 Договора и/или изменении порядка определения процентной ставки, указанного в п. 4.1 Договора  погасить часть или всю сумму кредита с уплатой начисленных на дату погашения процентов , Комиссионных платежей и неустоек на прежних условиях в течение 30 (Тридцати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 Заемщик принимает на себя следующие обязательства: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0"/>
          <w:szCs w:val="20"/>
        </w:rPr>
        <w:t>8.2.1. В течение 5 (Пяти) рабочих дней с Даты доставки уведомления или сообщения с требованием Кредитора 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осрочном погашении кредита в соответствии с п.п. 7.1.7, 12.3 Договора погасить ссудную задолженность по кредиту и уплатить причитающиеся проценты за пользование кредитом , Комиссионные платежи и неустойки, начисленные на дату погашения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8.2.2. Использовать кредит строго по целевому назначению в соответствии со Статьей 1 Договора.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0"/>
          <w:szCs w:val="20"/>
        </w:rPr>
        <w:t>8.2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8.2.4</w:t>
      </w:r>
      <w:bookmarkStart w:id="2" w:name="_Ref222233688"/>
      <w:r>
        <w:rPr>
          <w:color w:val="000000"/>
          <w:sz w:val="20"/>
          <w:szCs w:val="20"/>
        </w:rPr>
        <w:t>.</w:t>
      </w:r>
      <w:bookmarkEnd w:id="2"/>
      <w:r>
        <w:rPr>
          <w:color w:val="000000"/>
          <w:sz w:val="20"/>
          <w:szCs w:val="20"/>
        </w:rPr>
        <w:t xml:space="preserve"> Предоставлять Кредитору не позднее 270 (Двухсот семидесяти)  календарных 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,</w:t>
      </w:r>
      <w:r>
        <w:rPr>
          <w: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.</w:t>
      </w:r>
    </w:p>
    <w:p>
      <w:pPr>
        <w:pStyle w:val="Normal"/>
        <w:widowControl w:val="false"/>
        <w:ind w:firstLine="720"/>
        <w:jc w:val="both"/>
        <w:rPr>
          <w:cap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0"/>
          <w:szCs w:val="20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0"/>
          <w:szCs w:val="20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оговую декларацию по НДС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оговую декларацию по налогу на прибыль с отметкой о способе отправления документа в подразделение ФНС России, заверенную подписью и печатью (при наличии печати) Заемщика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ю о расходах по финансовому лизингу, учтенных в составе себестоимости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у о доле валютной выручки в общем объеме выручки на отчетную дату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равку из подразделения ФНС России об исполнении обязанности по уплате налогов, сборов, страховых взносов, пеней, штрафов, процентов на отчетную дату (при наличии неисполненной обязанности – справку из подразделения ФНС России о состоянии расчетов по налогам, сборам, страховым взносам, пеням, штрафам, процентам на отчетную дату и справку Заемщика с указанием сроков, объемов и причин возникновения долга)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линники или нотариально удостоверенные копии разрешений на занятие отдельными видами деятельности (лицензии), если данные виды деятельности подлежат лицензированию в соответствии с действующим законодательством, в случае их изменения, а также информацию о приостановлении, возобновлении действия лицензий, об аннулировании лицензий или о прекращении действия лицензий по иным основаниям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формацию о персональном составе коллегиальных и исполнительных органов управления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о составе акционеров, владеющих 5,0 и более процентами акций 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 , владеющих 5,0 и более процентами акций ;</w:t>
      </w:r>
    </w:p>
    <w:p>
      <w:pPr>
        <w:pStyle w:val="Normal"/>
        <w:widowControl w:val="false"/>
        <w:ind w:firstLine="720"/>
        <w:jc w:val="both"/>
        <w:rPr>
          <w:cap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Кредитору ежемесячно не позднее 5 (Пяти) рабочих дней с даты окончания календарного месяца:</w:t>
      </w:r>
    </w:p>
    <w:p>
      <w:pPr>
        <w:pStyle w:val="Style21"/>
        <w:numPr>
          <w:ilvl w:val="0"/>
          <w:numId w:val="5"/>
        </w:numPr>
        <w:tabs>
          <w:tab w:val="clear" w:pos="708"/>
        </w:tabs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 по состоянию на последнюю дату истекшего календарного месяца;</w:t>
      </w:r>
    </w:p>
    <w:p>
      <w:pPr>
        <w:pStyle w:val="Style21"/>
        <w:numPr>
          <w:ilvl w:val="0"/>
          <w:numId w:val="5"/>
        </w:numPr>
        <w:tabs>
          <w:tab w:val="clear" w:pos="708"/>
        </w:tabs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шифровки оборотов за истекший календарный месяц по счетам 51 «Расчетные счета» и 52 «Валютные счета»: оборотно-сальдовые ведомости по счетам 51 и 52 в разрезе открытых счетов / карточки «Анализ счета 51» и «Анализ счета 52» / справки с указанием оборотов и назначений платежей по счетам, корреспондирующим со счетами 51 и 52 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Кредитору не позднее 5 (Пяти) рабочих дней уточненные налоговые декларации по НДС и налогу на прибыль с даты их предоставления в подразделение ФНС России, с отметкой о способе отправления, заверенные подписью и печатью (при наличии печати) Заемщика, в случае их предоставления.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8.2.5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8.2.6. Заключить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выдачи Кредитором уведомления об открытии нового счета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8.2.7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емщик обязан обеспечить начиная с «01» апреля 2017 г.  ежеквартальное поступление выручки (в том числе авансовых платежей) по контрактам (договорам) внешнего и/или внутреннего рынка на свои счета , открытые у Кредитора, указанные в Приложении № 1, в сумме не менее 150 000 000 (Сто пятьдесят миллионов</w:t>
      </w:r>
      <w:r>
        <w:rPr>
          <w:i/>
          <w:iCs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рублей.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2.8. Уведомлять Кредитора в порядке, предусмотренном Договором, о возможном наступлении случаев и событий, указанных в п. 7.1.7 Договора, а также о фактическом наступлении указанных случаев и событий в срок не позднее 3 (Трех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8.2.9. В течение 30 (Тридцати) календарных дней с даты, следующей за датой заключения Договора (включительно) заключить и предоставить Кредитору соглашение(ия, ий) о праве Кредитора на списание средств без распоряжения плательщика в погашение просроченной задолженности со счета(ов) Заемщика в других банках, указанных в Приложении № 1, по которым Кредитором предоставляется отсрочка оформления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8.2.10. Обеспечить выполнение следующего условия в течение срока действия Договора: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Стоимость чистых активов определяется в соответствии с Приказом Минфина России № 84н от 28.08.2014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2.11. 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 в течение 5 (Пяти) рабочих дней со дня, когда Заемщику стало известно о наличии таких условий соответствующего корпоративного или иного аналогичного соглашения (включительно).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2.12. Предоставлять Кредитору и представителям Банка России по их запросу  документы(ов) (информацию(ии)), а также выполнять иные(ых) действия(ий), необходимые(ых) для ознакомления с деятельностью Заемщика, в том числе непосредственно на месте ведения бизнес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8.2.13. Заемщик обязан обеспечить соблюдение в течение срока действия Договора ежеквартально соотношения Долг/EBITDA на уровне не более 2,00 (два) на периоды с 01.04.2017 г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затель долг/EBITDA рассчитывается на основании данных бухгалтерской отчётности «Бухгалтерский баланс» (далее ф.№1) на последнюю отчётную дату, «Отчёт о прибылях и убытках» (далее ф.№2) за последние 4 отчётных квартала, составленной в соответствии с российскими стандартами бухгалтерского учёта, в соответствии со следующей формулой: (долгосрочные обязательства + краткосрочные кредиты и займы + остаток по финансовому лизингу)/(Прибыль/убыток от продаж за последние 4 квартала + амортизация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чие операционные доходы/расходы не должны включать в себя суммы операц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рсовых разниц;  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числений в резервы/восстановление резерв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покупки и продажи валют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роизводным финансовым инструмен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зменение справедливой стоимости обращающихся на рынке ценных бумаг, принадлежащих контрагентам-балансодержателя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бсидии на уплату процентов по креди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покупки и продажи внеоборотных активов (в т.ч.  амортизация по выбывшим основным средства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былей/ убытков прошлых лет, выявленных в отчетном период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гие чрезвычайные доходы/расходы (в т.ч. 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став прочих операционных расходов включаютс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числения на социальные нужды.</w:t>
      </w:r>
    </w:p>
    <w:p>
      <w:pPr>
        <w:pStyle w:val="Style22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отсутствия расшифровок прочих доходов и расходов при расчете EBITDA учитывается только отрицательное сальдо прочих доходов и расходов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9.  Ответственность Сторон</w:t>
      </w:r>
    </w:p>
    <w:p>
      <w:pPr>
        <w:pStyle w:val="24"/>
        <w:ind w:firstLine="720"/>
        <w:rPr/>
      </w:pPr>
      <w:r>
        <w:rPr>
          <w:i w:val="false"/>
          <w:iCs w:val="false"/>
          <w:sz w:val="20"/>
          <w:szCs w:val="20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9.2. При несвоевременном перечислении платежа в погашение кредита, или уплату процентов , или Комиссионных платежей, Заемщик уплачивает Кредитору неустойку в размере процентной ставки, указанной в п. 4.1 Договора увеличенной в 1,5 (одна целая пять десятых)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Неустойки за несвоевременное перечисление Комиссионных платежей  уплачиваются в валюте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9.4. В каждом из случаев/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7.1.13 Договора </w:t>
      </w:r>
      <w:r>
        <w:rPr/>
        <w:t>уплачивает Кредитору неустойку в указанном в данной таблице размере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1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</w:rPr>
            </w:pPr>
            <w:r>
              <w:rPr>
                <w:b/>
              </w:rPr>
              <w:t>Номер пункта Дого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</w:rPr>
            </w:pPr>
            <w:r>
              <w:rPr>
                <w:b/>
              </w:rPr>
              <w:t>Размер неустойк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/>
              <w:t>7.1.7.4, 8.2.7, 8.2.10, 8.2.11, 8.2.12, 8.2.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/>
                <w:i/>
              </w:rPr>
            </w:pPr>
            <w:r>
              <w:rPr/>
              <w:t>0,01 (Ноль целых одна сотая) процента(ов) от остатка ссудной задолженности по кредитному обязательству с учетом доступного к выборке невыбранного лимита кредитной линии (при его наличии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/>
              <w:t>8.2.5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/>
                <w:i/>
              </w:rPr>
            </w:pPr>
            <w:r>
              <w:rPr/>
              <w:t>0,1 (Ноль целых одна десятая) процента(ов) от остатка ссудной задолженности по кредитному обязательству с учетом доступного к выборке невыбранного лимита кредитной линии (при его наличии)</w:t>
            </w:r>
          </w:p>
        </w:tc>
      </w:tr>
    </w:tbl>
    <w:p>
      <w:pPr>
        <w:pStyle w:val="34"/>
        <w:spacing w:before="120" w:after="0"/>
        <w:ind w:firstLine="709"/>
        <w:jc w:val="both"/>
        <w:rPr/>
      </w:pPr>
      <w:r>
        <w:rPr/>
        <w:t xml:space="preserve">Неустойка подлежит уплате в течение 10(десяти) рабочих дней с даты получения от Кредитора соответствующего извещения об уплате неустойки (включая дату получения) </w:t>
      </w:r>
    </w:p>
    <w:p>
      <w:pPr>
        <w:pStyle w:val="34"/>
        <w:ind w:firstLine="709"/>
        <w:jc w:val="both"/>
        <w:rPr/>
      </w:pPr>
      <w:r>
        <w:rPr/>
        <w:t>9.5. За каждый факт неисполнения Заемщиком обязательства по предоставлению Кредитору документов на бумажном носителе, предусмотренного п. 12.3 Договора, Заемщик уплачивает Кредитору неустойку в размере 10 000 (десять тысяч) рублей.</w:t>
      </w:r>
      <w:r>
        <w:rPr>
          <w:i/>
          <w:iCs/>
        </w:rPr>
        <w:t xml:space="preserve"> </w:t>
      </w:r>
      <w:r>
        <w:rPr/>
        <w:t>Неустойка подлежит уплате в течение 10(десяти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Статья 10. Особые условия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0.1. Заемщик вправе досрочно погасить задолженность (полностью или частично), предварительно уведомив об этом Кредитора за 1 (Один) рабочий день до даты досрочного погашения кредита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0.2. Кредитор должен производить перечисление сумм кредита в пределах свободного остатка лимита  на расчетный счет Заемщика по требованию Заемщика в течение 1 (Одного) рабочего дня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Погашение любой суммы задолженности в течение срока действия Договора увеличивает свободный остаток лимита на сумму погашенного кредита.</w:t>
      </w:r>
    </w:p>
    <w:p>
      <w:pPr>
        <w:pStyle w:val="BodyText22"/>
        <w:ind w:firstLine="720"/>
        <w:rPr>
          <w:sz w:val="20"/>
          <w:szCs w:val="20"/>
        </w:rPr>
      </w:pPr>
      <w:r>
        <w:rPr>
          <w:sz w:val="20"/>
          <w:szCs w:val="20"/>
        </w:rPr>
        <w:t>10.3. 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.</w:t>
      </w:r>
    </w:p>
    <w:p>
      <w:pPr>
        <w:pStyle w:val="BodyText22"/>
        <w:ind w:firstLine="720"/>
        <w:rPr>
          <w:sz w:val="20"/>
          <w:szCs w:val="20"/>
        </w:rPr>
      </w:pPr>
      <w:r>
        <w:rPr>
          <w:sz w:val="20"/>
          <w:szCs w:val="20"/>
        </w:rPr>
        <w:t>10.4. Заемщик обязан в течение 30 (Тридцати) календарных дней с даты, следующей за датой заключения Договора (включительно) заключить и предоставить Кредитору, соглашения о праве Кредитора на списание средств без распоряжения плательщика в погашение просроченной задолженности со счетов Заемщика в АО «Банк «Агророс» (расчетный счет № 40702810600000000781), АО «ГЛОБЭКСБАНК» (расчетный счет № 40702810816120008395) (возможно заключение двухсторонних доп. соглашений).</w:t>
      </w:r>
    </w:p>
    <w:p>
      <w:pPr>
        <w:pStyle w:val="BodyText22"/>
        <w:ind w:firstLine="720"/>
        <w:rPr>
          <w:sz w:val="20"/>
          <w:szCs w:val="20"/>
        </w:rPr>
      </w:pPr>
      <w:r>
        <w:rPr>
          <w:sz w:val="20"/>
          <w:szCs w:val="20"/>
        </w:rPr>
        <w:t>10.5. Заемщик обязан заключить соглашения  к договору банковского счета, открытого в Банке,  о согласии (акцепте) Заемщика Банку на списание с расчетного счета Заемщика без дополнительного распоряжения последнего денежных средств, полагающихся Банку с целью погашения срочной и просроченной задолженности Кредитору и других платежей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Статья 11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1.1. Договор вступает в силу с даты его подписания Сторонами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действует до полного выполнения Сторонами своих обязательств по Договору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Статья 12. Прочие условия</w:t>
      </w:r>
    </w:p>
    <w:p>
      <w:pPr>
        <w:pStyle w:val="Style23"/>
        <w:widowControl w:val="false"/>
        <w:ind w:left="0" w:firstLine="720"/>
        <w:rPr/>
      </w:pPr>
      <w:r>
        <w:rPr>
          <w:sz w:val="20"/>
          <w:szCs w:val="20"/>
        </w:rPr>
        <w:t>12.1. Все изменения и дополнения к Договору, кроме случаев, указанных в п.п. 4.1, 7.1.1, 7.1.2, 7.1.3, 7.1.8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 xml:space="preserve">12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2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- </w:t>
      </w:r>
      <w:r>
        <w:rPr>
          <w:bCs/>
          <w:sz w:val="20"/>
          <w:szCs w:val="20"/>
        </w:rPr>
        <w:t>по адресу и почтовому адресу</w:t>
      </w:r>
      <w:r>
        <w:rPr>
          <w:sz w:val="20"/>
          <w:szCs w:val="20"/>
        </w:rPr>
        <w:t>, указанным в Договоре (или по адресу, указанному Стороной в соответствии с п. 12.2 Договора), и за подписью уполномоченного лица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требования Кредитора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емщик вправе направлять Кредитору посре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left="107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ного обеспечения компании ООО «КОРУС Консалтинг СНГ» - программного модуля «СФЕРА-Курьер» системы «СФЕРА»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в электронной форме распоряжения, предусмотренные п. 3.2 Договора, оформленные в соответствии с Приложением № 2 к Договору, а также все иные предусмотренные условиями Договора к предоставлению Заемщиком Кредитору документы (включая уведомления, обращения, заявления, выписки, справки, расшифровки, отчетно-финансовые и иные документы Заемщика или их копии), оформленные в соответствии с требованиями к указанным документам и условиями Договора, кром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тежных поручений на перечисление средств со счетов Заемщика у Кредит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поративного(ых) одобрения(ий) условий (получения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</w:rPr>
        <w:t>согласий на проверку и обработку персональных данных физических лиц в соответствии с п. 12.6 Догов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редительных и правоустанавливающих документов Заемщика, документов, подтверждающих факт внесения записи в Единый государственный реестр юридических лиц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ов, исходящих от государственных (муниципальных) органов или иных третьих лиц (за исключением справок из подразделений ФНС России об исполнении обязанности по уплате налогов, сборов, страховых взносов, пеней, штрафов, процентов и/или о состоянии расчетов по налогам, сборам, страховым взносам, пеням, штрафам, процентам, предоставляемых Заемщиком Кредитору в соответствии с п. 8.2.4 Договора)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е документы считаются направленными надлежащим образом, если они подписаны уполномоченными на подписание лицами в соответствии с требованиями к указанным документам, условиями Договора и требованиями указанной системы, с использованием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равки из подразделений ФНС России об исполнении обязанности по уплате налогов, сборов, страховых взносов, пеней, штрафов, процентов и/или о состоянии расчетов по налогам, сборам, страховым взносам, пеням, штрафам, процентам, направляемые Заемщиком Кредитору в электронной форме в соответствии с настоящим пунктом Договора, считаются направленными надлежащим образом, если они подписаны усиленной квалифицированной электронной подписью выдавшего налогового орган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Кредитор вправе потребовать, а Заемщик обязан по требованию Кредитора в указанный в требовании срок предоставить Кредитору на бумажном носителе любой из документов, направленных/возможных к направлению Кредитору в электронной форм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дитор вправе направлять Заемщику посредством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  <w:t>программного обеспечения компании ООО «КОРУС Консалтинг СНГ» - программного модуля «СФЕРА Курьер» системы «СФЕРА»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электронной форме уведомления, предусмотренные п.п.8.2.4, 8.2.9, 10.4 Договора, и извещения об уплате неустой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ом, подтверждающим факт доставки Кредитором Заемщику указанных извещений об уплате неустойки, является  «Протокол передачи документа в электронном виде»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ещения, подписанные усиленной квалифицированной электронной подписью уполномоченного лица Кредитора и направленные Заемщику вышеуказанным способом, являются надлежащим и допустимым доказательством при возникновении споров, в том числе в суде.</w:t>
      </w:r>
    </w:p>
    <w:p>
      <w:pPr>
        <w:pStyle w:val="23"/>
        <w:widowControl w:val="false"/>
        <w:spacing w:lineRule="auto" w:line="240"/>
        <w:rPr/>
      </w:pPr>
      <w:r>
        <w:rPr/>
        <w:t>12.4. Все споры по Договору рассматриваются в Арбитражном суде Сарат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2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2.8. Приложение № 1, Приложение № 2 является(ются) неотъемлемой частью Договора.</w:t>
      </w:r>
    </w:p>
    <w:p>
      <w:pPr>
        <w:pStyle w:val="23"/>
        <w:widowControl w:val="false"/>
        <w:spacing w:lineRule="auto" w:line="240"/>
        <w:rPr/>
      </w:pPr>
      <w:r>
        <w:rPr/>
        <w:t>12.9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Статья 13. Местонахождение, адреса и реквизиты Сторон</w:t>
      </w:r>
    </w:p>
    <w:p>
      <w:pPr>
        <w:pStyle w:val="Iiiaeuiue"/>
        <w:rPr/>
      </w:pPr>
      <w:r>
        <w:rPr>
          <w:i/>
          <w:iCs/>
        </w:rPr>
        <w:t xml:space="preserve"> </w:t>
      </w:r>
      <w:r>
        <w:rPr>
          <w:b/>
          <w:bCs/>
        </w:rPr>
        <w:t>Кредитор: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Местонахождение: г. Москв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117997, г. Москва, ул. Вавилова, дом 19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Почтовый адрес: 410012, г. Саратов, ул. Вавилова, дом 1/7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ИНН 7707083893, ОГРН 1027700132195, КПП 773601001, ОКПО 00032537</w:t>
      </w:r>
    </w:p>
    <w:p>
      <w:pPr>
        <w:pStyle w:val="Iiiaeuiue"/>
        <w:jc w:val="both"/>
        <w:rPr/>
      </w:pPr>
      <w:r>
        <w:rPr/>
        <w:t>Корреспондентский счет № 30101810200000000607, открыт в подразделении: Поволжский банк ПАО Сбербанк БИК 043601607</w:t>
      </w:r>
    </w:p>
    <w:p>
      <w:pPr>
        <w:pStyle w:val="Iiiaeuiue"/>
        <w:jc w:val="both"/>
        <w:rPr/>
      </w:pPr>
      <w:r>
        <w:rPr/>
        <w:t>Телефон: (8452) 50-88-20 Телефакс:</w:t>
      </w:r>
      <w:r>
        <w:rPr>
          <w:i/>
          <w:iCs/>
        </w:rPr>
        <w:t xml:space="preserve"> </w:t>
      </w:r>
      <w:r>
        <w:rPr/>
        <w:t>(8452) 73-47-01</w:t>
      </w:r>
    </w:p>
    <w:p>
      <w:pPr>
        <w:pStyle w:val="Iiiaeuiue"/>
        <w:rPr/>
      </w:pPr>
      <w:r>
        <w:rPr/>
        <w:t xml:space="preserve"> </w:t>
      </w:r>
      <w:r>
        <w:rPr>
          <w:b/>
          <w:bCs/>
        </w:rPr>
        <w:t>Заемщик: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Местонахождение: г. Саратов</w:t>
      </w:r>
    </w:p>
    <w:p>
      <w:pPr>
        <w:pStyle w:val="BodyText22"/>
        <w:rPr/>
      </w:pPr>
      <w:r>
        <w:rPr>
          <w:sz w:val="20"/>
          <w:szCs w:val="20"/>
        </w:rPr>
        <w:t>Адрес: 410017, г. Саратов, ул. Белоглинская, дом 40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Почтовый адрес: 410017, г. Саратов, ул. Белоглинская, дом 40</w:t>
      </w:r>
    </w:p>
    <w:p>
      <w:pPr>
        <w:pStyle w:val="BodyText22"/>
        <w:rPr/>
      </w:pPr>
      <w:r>
        <w:rPr>
          <w:sz w:val="20"/>
          <w:szCs w:val="20"/>
        </w:rPr>
        <w:t xml:space="preserve">ИНН </w:t>
      </w:r>
      <w:r>
        <w:rPr>
          <w:rFonts w:cs="TimesNewRomanPSMT" w:ascii="TimesNewRomanPSMT" w:hAnsi="TimesNewRomanPSMT"/>
          <w:sz w:val="20"/>
          <w:szCs w:val="20"/>
        </w:rPr>
        <w:t>6454006283</w:t>
      </w:r>
      <w:r>
        <w:rPr>
          <w:sz w:val="20"/>
          <w:szCs w:val="20"/>
        </w:rPr>
        <w:t xml:space="preserve">, ОГРН </w:t>
      </w:r>
      <w:r>
        <w:rPr>
          <w:rFonts w:cs="TimesNewRomanPSMT" w:ascii="TimesNewRomanPSMT" w:hAnsi="TimesNewRomanPSMT"/>
          <w:sz w:val="20"/>
          <w:szCs w:val="20"/>
        </w:rPr>
        <w:t>1026403349950</w:t>
      </w:r>
      <w:r>
        <w:rPr>
          <w:sz w:val="20"/>
          <w:szCs w:val="20"/>
        </w:rPr>
        <w:t>, КПП 644750001, ОКПО 03300091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Расчетный счет № 40702810656020101710, открыт в подразделении: Саратовское отделение № 8622 ПАО Сбербанк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Телефон (8452) 24-29-51, Телефакс (8452) 27-75-27</w:t>
      </w:r>
    </w:p>
    <w:p>
      <w:pPr>
        <w:pStyle w:val="Heading1"/>
        <w:spacing w:before="240" w:after="24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Кредитор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Публичное акционерное общество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«Сбербанк России»</w:t>
            </w:r>
          </w:p>
          <w:p>
            <w:pPr>
              <w:pStyle w:val="Normal"/>
              <w:spacing w:lineRule="auto" w:line="276"/>
              <w:rPr>
                <w:rStyle w:val="DLSVAR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Управляющего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DLSVAR"/>
                <w:b/>
                <w:sz w:val="20"/>
                <w:szCs w:val="20"/>
              </w:rPr>
              <w:t>Саратовским отделением № 862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Заемщи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</w:rPr>
              <w:t>Закрытое акционерное общество «</w:t>
            </w:r>
            <w:r>
              <w:rPr>
                <w:b/>
                <w:bCs/>
                <w:color w:val="000000"/>
                <w:sz w:val="20"/>
                <w:szCs w:val="20"/>
              </w:rPr>
              <w:t>Саратовское предприятие городских электрических сетей</w:t>
            </w:r>
            <w:r>
              <w:rPr>
                <w:rStyle w:val="DLSVAR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</w:rPr>
              <w:t>Генеральный директор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Style w:val="DLSVAR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Style w:val="DLSVAR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ind w:left="1985" w:hanging="1985"/>
              <w:rPr/>
            </w:pPr>
            <w:r>
              <w:rPr>
                <w:b/>
                <w:color w:val="000000"/>
                <w:sz w:val="20"/>
                <w:szCs w:val="20"/>
              </w:rPr>
              <w:t>_______________ Егорова Ю.И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pacing w:lineRule="auto" w:line="276"/>
              <w:ind w:left="1930" w:hanging="19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__ Козин С.В.</w:t>
            </w:r>
          </w:p>
        </w:tc>
      </w:tr>
      <w:tr>
        <w:trPr>
          <w:trHeight w:val="405" w:hRule="atLeast"/>
        </w:trPr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ind w:left="1985" w:hanging="198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pacing w:lineRule="auto" w:line="276"/>
              <w:ind w:left="1930" w:hanging="19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DLSVAR"/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09" w:top="765" w:footer="838" w:bottom="8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  <w:t>КРЕДИТОР           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18"/>
        <w:szCs w:val="18"/>
      </w:rPr>
      <w:t>Договор об открытии возобновляемой кредитной линии №_____ от «__»____________ 2017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Style18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DLSVAR">
    <w:name w:val="DLSVAR"/>
    <w:qFormat/>
    <w:rPr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2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3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8:00Z</dcterms:created>
  <dc:creator>User</dc:creator>
  <dc:description/>
  <cp:keywords/>
  <dc:language>en-US</dc:language>
  <cp:lastModifiedBy>Духова Светлана Михайловна</cp:lastModifiedBy>
  <cp:lastPrinted>2017-04-26T14:38:00Z</cp:lastPrinted>
  <dcterms:modified xsi:type="dcterms:W3CDTF">2017-04-27T05:38:00Z</dcterms:modified>
  <cp:revision>152</cp:revision>
  <dc:subject/>
  <dc:title/>
</cp:coreProperties>
</file>