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 xml:space="preserve">Заместитель генерального директора 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>по техническим вопросам  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января 2017 года</w:t>
      </w:r>
    </w:p>
    <w:p>
      <w:pPr>
        <w:pStyle w:val="Standard"/>
        <w:ind w:left="5244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6824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ЛИ-0,4кВ ТП-1028 от пунктовой опоры до границ земельного участка по адресу: г. Саратов, ул. им. Вавилова Н.И., №44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КЛ-0,4кВ от ТП-1028 до пунктовой опоры ВЛИ-0,4кВ ТП-1028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w w:val="102"/>
                <w:sz w:val="24"/>
                <w:szCs w:val="24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w w:val="102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-2"/>
                <w:w w:val="102"/>
                <w:kern w:val="0"/>
                <w:sz w:val="24"/>
                <w:szCs w:val="24"/>
              </w:rPr>
              <w:t>С 19.01.2017 года по 14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 xml:space="preserve">Постановления Правительства РФ от 16.02.2008 года №87 «О составе разделов проектной документации и требования к их содержанию»,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ВЛИ-0,4кВ ТП-1028 от пунктовой опоры до границ земельного участка по адресу: г. Саратов, ул. им. Вавилова Н.И., №44А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3.  Проектирование трассы КЛ-0,4кВ от ТП-1028 до пунктовой опоры ВЛИ-0,4кВ ТП-1028 (кабельный вывод), протяженностью ориентировочно 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4.  Согласование рабочей документа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16 790 (Сто шестнадцать тысяч семьсот девяносто) рублей 71 коп.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1-19T14:57:00Z</dcterms:modified>
  <cp:revision>141</cp:revision>
  <dc:subject/>
  <dc:title/>
</cp:coreProperties>
</file>