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от ____________2017 г.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ническим вопросам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 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А.А. Тарас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213-16-ип от 10.08.2016 года. ТУ № 5523 от 10.08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</w:t>
            </w:r>
            <w:r>
              <w:rPr>
                <w:sz w:val="20"/>
                <w:szCs w:val="20"/>
              </w:rPr>
              <w:t>ТП-1028 от пунктовой опоры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границ земельного участка по адресу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, ул. им. Вавилова Н.И., №44А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ТП-1028 до пунктовой опоры ВЛИ-0,4кВ ТП-1028 (кабельный вывод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ВЛИ-0,4кВ </w:t>
            </w:r>
            <w:r>
              <w:rPr>
                <w:sz w:val="20"/>
                <w:szCs w:val="20"/>
              </w:rPr>
              <w:t>ТП-1028 от пунктовой опоры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границ земельного участка по адресу: г. Саратов, ул. им. Вавилова Н.И., №44А, протяженностью ориентировочно 200 метров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от ТП-1028 до пунктовой опоры ВЛИ-0,4кВ ТП-1028 (кабельный вывод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9.01.2017 года по 14.07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ул.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м. Вавилова Н.И., №44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 и на электронном носителе в формате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TIFF</w:t>
            </w:r>
            <w:r>
              <w:rPr>
                <w:spacing w:val="-2"/>
                <w:w w:val="102"/>
                <w:sz w:val="19"/>
                <w:szCs w:val="19"/>
              </w:rPr>
              <w:t>»,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pdf</w:t>
            </w:r>
            <w:r>
              <w:rPr>
                <w:spacing w:val="-2"/>
                <w:w w:val="102"/>
                <w:sz w:val="19"/>
                <w:szCs w:val="19"/>
              </w:rPr>
              <w:t>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23:00Z</dcterms:created>
  <dc:creator>Verbickii Maksim Vladimirovich;Алексей</dc:creator>
  <dc:description/>
  <cp:keywords/>
  <dc:language>en-US</dc:language>
  <cp:lastModifiedBy>Торопкина Юлиана Игоревна</cp:lastModifiedBy>
  <cp:lastPrinted>2016-12-27T14:26:00Z</cp:lastPrinted>
  <dcterms:modified xsi:type="dcterms:W3CDTF">2017-01-19T06:27:00Z</dcterms:modified>
  <cp:revision>51</cp:revision>
  <dc:subject/>
  <dc:title>Приложение № 1</dc:title>
</cp:coreProperties>
</file>