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03» ма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  <w:shd w:fill="FFFFFF" w:val="clear"/>
        </w:rPr>
      </w:pPr>
      <w:r>
        <w:rPr>
          <w:b/>
          <w:bCs/>
          <w:u w:val="single"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41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508089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spacing w:val="-1"/>
              </w:rPr>
              <w:t>- капитальный ремонт кабельной линии - 6кВ от РП-Рокотовский до п/ст Станок 5-й Динамовский/ул. Южная</w:t>
            </w:r>
            <w:r>
              <w:rPr>
                <w:b/>
                <w:spacing w:val="-1"/>
              </w:rPr>
              <w:t xml:space="preserve"> 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3.05.2017 года по 07.05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Работы по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Догов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но Постановления Правительства РФ от 29.12.2015 года № 1457 Участник закупки не должен быть организацией, находящейся под юрисдикцией Турецкой республики, или организацией, контролируемой гражданами Турецкой республики, или организацией, контролируемой организациями, находящимися под юрисдикцией Турецкой республи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- Капитальный ремонт кабельной линии - 6кВ от РП-Рокотовский до п/ст Станок 5-й Динамовский/ул. Южная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90 144 (Сто девяносто тысяч сто сорок четыре) рубля 95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.22.14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7-05-03T08:56:00Z</cp:lastPrinted>
  <dcterms:modified xsi:type="dcterms:W3CDTF">2017-05-03T04:58:00Z</dcterms:modified>
  <cp:revision>108</cp:revision>
  <dc:subject/>
  <dc:title/>
</cp:coreProperties>
</file>