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  </w:t>
            </w:r>
            <w:r>
              <w:rPr/>
              <w:t>317050809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существующей опоры ВЛИ-0,4кВ ТП-839 до границы земельного участка по адресу: Саратовский муниципальный район, Расковское муниципальное образование, ТИЗ «СТЭМК», уч. 5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3.05.2017 года по 31.08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ВЛИ-0,4кВ от существующей опоры ВЛИ-0,4кВ ТП-839 до границы земельного участка по адресу: Саратовский муниципальный район, Расковское муниципальное образование, ТИЗ «СТЭМК», уч. 50, протяженностью   ориентировочно 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55 054 (Двести пятьдесят пять тысяч пятьдесят четыре) рубля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5-03T09:06:00Z</cp:lastPrinted>
  <dcterms:modified xsi:type="dcterms:W3CDTF">2017-05-03T05:06:00Z</dcterms:modified>
  <cp:revision>152</cp:revision>
  <dc:subject/>
  <dc:title/>
</cp:coreProperties>
</file>