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договору  </w:t>
      </w:r>
      <w:r>
        <w:rPr/>
        <w:t>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147-16-ип от 25.07.2016 года. ТУ № 5080  от  25.07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существующей опоры ВЛИ-0,4кВ ТП-839  до  границы земельного участка по адресу: </w:t>
            </w:r>
            <w:r>
              <w:rPr>
                <w:sz w:val="20"/>
                <w:szCs w:val="20"/>
              </w:rPr>
              <w:t>Саратовский муниципальный район, Расковское муниципальное образование, ТИЗ «СТЭМК», уч. 5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ВЛИ-0,4кВ от существующей опоры ВЛИ-0,4кВ ТП-839  до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раницы земельного участка по адресу: </w:t>
            </w:r>
            <w:r>
              <w:rPr>
                <w:sz w:val="20"/>
                <w:szCs w:val="20"/>
              </w:rPr>
              <w:t xml:space="preserve">Саратовский муниципальный район,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сковское муниципальное образование, ТИЗ «СТЭМК», уч. 50</w:t>
            </w:r>
            <w:r>
              <w:rPr>
                <w:spacing w:val="-2"/>
                <w:w w:val="102"/>
                <w:sz w:val="20"/>
                <w:szCs w:val="20"/>
              </w:rPr>
              <w:t xml:space="preserve">,  протяженностью 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100 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3.05.2017 года  по  31.08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Саратовский муниципальный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йон, Расковское муниципальное образование, ТИЗ «СТЭМК», уч. 5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Членством в СРО в области инженерных изысканий и архитектурно- строите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ирования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15:00Z</dcterms:created>
  <dc:creator>Алексей</dc:creator>
  <dc:description/>
  <cp:keywords/>
  <dc:language>en-US</dc:language>
  <cp:lastModifiedBy>Shilling Ekaterina Sergeevna</cp:lastModifiedBy>
  <cp:lastPrinted>2017-04-14T10:21:00Z</cp:lastPrinted>
  <dcterms:modified xsi:type="dcterms:W3CDTF">2017-04-28T12:31:00Z</dcterms:modified>
  <cp:revision>38</cp:revision>
  <dc:subject/>
  <dc:title>Приложение № 1</dc:title>
</cp:coreProperties>
</file>