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4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50809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ЛИ-0,4кВ от РУ-0,4кВ ТП-286 до границы земельного участка по адресу: г. Саратов, пр. им. 50 лет Октября, во дворе дома 1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3"/>
                <w:szCs w:val="23"/>
              </w:rPr>
              <w:t>С 03.05.2017 года по 03.07.2017 года</w:t>
            </w:r>
            <w:r>
              <w:rPr>
                <w:b/>
                <w:spacing w:val="-2"/>
                <w:w w:val="102"/>
                <w:sz w:val="23"/>
                <w:szCs w:val="23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 Проектирование трассы ВЛИ-0,4кВ от РУ-0,4кВ ТП-286 до границы земельного участка по адресу: г. Саратов, пр. им. 50 лет Октября, во дворе дома 118, протяженностью ориентировочно 8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03 401 (Сто три тысячи четыреста один) рубль 0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5-03T05:10:00Z</dcterms:modified>
  <cp:revision>159</cp:revision>
  <dc:subject/>
  <dc:title/>
</cp:coreProperties>
</file>