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210-16-т от 09.08.2016 года. ТУ №6487 от 13.09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РУ-0,4кВ ТП-286 до границы земельного участка по адресу: </w:t>
            </w:r>
            <w:r>
              <w:rPr>
                <w:sz w:val="20"/>
                <w:szCs w:val="20"/>
              </w:rPr>
              <w:t>г. Саратов, пр. им. 50 лет Октября, во дворе дома 11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РУ-0,4кВ ТП-286 до границы земельного участка по адресу: </w:t>
            </w:r>
            <w:r>
              <w:rPr>
                <w:sz w:val="20"/>
                <w:szCs w:val="20"/>
              </w:rPr>
              <w:t>г. Саратов, пр. им. 50 лет Октября, во дворе дома 118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8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05.2017 года по 03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г. Саратов, пр. им. 50 лет Октября, во дворе дома 11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4-14T10:36:00Z</cp:lastPrinted>
  <dcterms:modified xsi:type="dcterms:W3CDTF">2017-04-28T12:49:00Z</dcterms:modified>
  <cp:revision>45</cp:revision>
  <dc:subject/>
  <dc:title>Приложение № 1</dc:title>
</cp:coreProperties>
</file>