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04» ма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44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08565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- капитальный ремонт кабельной линии - 6кВ от ТП-1162 до ТП-1240 ул. Кутякова 41/59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4.05.2017 года по 08.05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Постановления Правительства РФ от 29.12.2015 года № 1457 Участник закупки не должен быть организацией, находящейся под юрисдикцией Турецкой республики, или организацией, контролируемой гражданами Турецкой республики, или организацией, контролируемой организациями, находящимися под юрисдикцией Турецкой республи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кабельной линии - 6кВ от ТП-1162 до ТП-1240 ул. Кутякова 41/59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310 (Сто двадцать шесть тысяч триста десять) рублей 1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05-04T05:57:00Z</dcterms:modified>
  <cp:revision>110</cp:revision>
  <dc:subject/>
  <dc:title/>
</cp:coreProperties>
</file>