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7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- капитальный ремонт кабельной линии - 6кВ от ТП-1162 до ТП-1240 ул. Кутякова 41/59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4 ма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6 310 (Сто двадцать шесть тысяч триста десять ) рублей 10 коп., в том числе НДС-18% - 19 267 рублей 6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Shilling Ekaterina Sergeevna</cp:lastModifiedBy>
  <cp:lastPrinted>2017-04-07T16:55:00Z</cp:lastPrinted>
  <dcterms:modified xsi:type="dcterms:W3CDTF">2017-04-28T12:54:00Z</dcterms:modified>
  <cp:revision>32</cp:revision>
  <dc:subject/>
  <dc:title>ДОГОВОР № 2005-17/кх</dc:title>
</cp:coreProperties>
</file>