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4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8565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капитальный ремонт кабельной линии - 6кВ от п/ст Раховская до РП Горный ул. Б. Горная, 291/30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05.2017 года по 08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абельной линии - 6кВ от п/ст Раховская до РП Горный ул. Б. Горная, 291/309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05 (Сто пятьдесят тысяч двести пять ) рублей 7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5-04T09:34:00Z</cp:lastPrinted>
  <dcterms:modified xsi:type="dcterms:W3CDTF">2017-05-04T05:35:00Z</dcterms:modified>
  <cp:revision>111</cp:revision>
  <dc:subject/>
  <dc:title/>
</cp:coreProperties>
</file>