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7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- капитальный ремонт кабельной линии - 6кВ от п/ст Раховская до РП Горный ул. Б. Горная, 291/309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4 ма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50 205 (Сто пятьдесят тысяч двести пять ) рублей 79 коп., в том числе НДС-18% - 22 912 рублей 7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Shilling Ekaterina Sergeevna</cp:lastModifiedBy>
  <cp:lastPrinted>2017-04-07T16:55:00Z</cp:lastPrinted>
  <dcterms:modified xsi:type="dcterms:W3CDTF">2017-04-28T12:48:00Z</dcterms:modified>
  <cp:revision>34</cp:revision>
  <dc:subject/>
  <dc:title>ДОГОВОР № 2005-17/кх</dc:title>
</cp:coreProperties>
</file>