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4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856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апитальный ремонт кабельной линии - 6кВ от РП-Наука до ТП-1579 ул. Университетская, 6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05.2017 года по 08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абельной линии - 6кВ от РП-Наука до ТП-1579 ул. Университетская, 6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766 (Сто тринадцать тысяч семьсот шестьдесят шест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5-04T05:58:00Z</dcterms:modified>
  <cp:revision>108</cp:revision>
  <dc:subject/>
  <dc:title/>
</cp:coreProperties>
</file>