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954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16» ма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7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11419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ТП-579 по адресу: г. Саратов, ул. Высокая, 12 «А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5.05.2017 года по 15.07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 Проектирование реконструкции ТП-579 с заменой двух трансформаторов мощностью 400кВА на трансформаторы ТСГЛ-1000-6/0,4кВ (2 шт.), сборных шин, вводных и секционных рубильников на РЕ-19-43 в соответствии с номинальным током трансформатора 1000кВА, а также замену выключателей нагрузки в камерах на трансформаторы РУ – 6кВ на ВНА -10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87 040 (Сто восемьдесят семь тысяч сорок) рублей 0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zCs w:val="23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7-05-16T06:44:00Z</dcterms:modified>
  <cp:revision>153</cp:revision>
  <dc:subject/>
  <dc:title/>
</cp:coreProperties>
</file>