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17-15-ип от 08.05.2015 года ТУ № 5281 от 17.07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579 по адресу: г. Саратов, ул. Высокая, 12 «А»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ТП-579 с заменой двух трансформаторов мощностью 400кВА на трансформаторы ТСГЛ-1000-6/0,4кВ (2 шт.), сборных шин, вводных и секционных рубильников на РЕ-19-43 в соответствии с номинальным током трансформатора 1000кВА, а также замену выключателей нагрузки в камерах на трансформаторы РУ – 6кВ на ВНА -10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7 года по 15.07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 Высокая, д. 12 «А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04T08:15:00Z</cp:lastPrinted>
  <dcterms:modified xsi:type="dcterms:W3CDTF">2017-05-16T05:04:00Z</dcterms:modified>
  <cp:revision>50</cp:revision>
  <dc:subject/>
  <dc:title>Приложение № 1</dc:title>
</cp:coreProperties>
</file>