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2317-15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8.05.201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87 04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восемьдесят семь тысяч сорок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28 53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восемь тысяч пятьсот три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5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6 1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шесть тысяч сто две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0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8 55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пятьсот пят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4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Shilling Ekaterina Sergeevna</cp:lastModifiedBy>
  <cp:lastPrinted>2017-04-18T10:33:00Z</cp:lastPrinted>
  <dcterms:modified xsi:type="dcterms:W3CDTF">2017-05-16T05:52:00Z</dcterms:modified>
  <cp:revision>127</cp:revision>
  <dc:subject/>
  <dc:title>Договор купли-продажи оборудования</dc:title>
</cp:coreProperties>
</file>