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6» ма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8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1432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комплектующих для видеофикса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655"/>
              <w:gridCol w:w="714"/>
              <w:gridCol w:w="708"/>
            </w:tblGrid>
            <w:tr>
              <w:trPr>
                <w:trHeight w:val="58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</w:rPr>
                    <w:t>№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</w:rPr>
                    <w:t>Наименование и характеристики поставляемых товаров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</w:rPr>
                    <w:t>Кол-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</w:rPr>
                    <w:t>Ед. изм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KRONE LSA-PLUS инструмент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атч-панель MX-PP-50-1U-3KR IDC Krone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3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лата центрального процессора OfficeServ7400, OS74-MCP2 MP-4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4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лата процессора блока расширения OfficeServ 7400 OS7400BLP/STD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5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micro SD 16Gb Класс 1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6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micro SD 8 Gb Класс1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7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micro SD 4Gb класс 1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8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USB накопитель 2.0 4Gb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9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ScoutGuard SG55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0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хомут нейлоновый 3,0х200 черный 100 шт.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1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хомут под винт нейлоновый 4,8х200 черный 100 шт.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2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Разъем F-разъем RG-6 "АВ"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3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ереходник антенный металлический F-гнездо - TV-штекер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4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Разъем RCA под винт металл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5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атч-корд UTP cat5e RJ-45 1.5 м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6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Тестер 5bites ly-ct03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7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Жесткий диск 2,5 '' 2 Tb sata III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8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Жесткий диск 3.5" 2Тб, HDD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9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Видеорегистратор Rvi-R16MA-PRO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0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Трубка ПВХ ТВ-40 4мм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3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м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1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DIN-рейка 1,25 м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2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TSc-PL720pAhdv(2.8-12) цилиндрическая AHD-видеокамера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</w:tr>
          </w:tbl>
          <w:p>
            <w:pPr>
              <w:pStyle w:val="TextBody"/>
              <w:spacing w:before="0" w:after="120"/>
              <w:ind w:firstLine="405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есто поставки товара: г. Саратов, ул. Белоглинская, 40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ка товара осуществляется силами и за счет Поставщика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и поставки товара: в течение 25 рабочих дней после получения предоплаты на расчетный счет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договора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>328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>260,00 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>Триста двадцать восемь тысяч двести шестьдесят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ar-SA"/>
              </w:rPr>
              <w:t>) рублей 00 копеек, НДС не облагаетс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 является твердой и определяется на весь срок исполнения договора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цену договора включены расходы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 перевозку, страхование,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хранение, погрузку, выгрузку, доставку товара,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уплату таможенных пошлин, налогов и других обязательных платежей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, а также расходы на сборку и другие расходы, связанные с исполнением настоящего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между Сторонами договора производятся в безналичном порядке в форме платежного поручения,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купатель производит предоплату в размере 100% от стоимости передаваемого Товара, в течение 10 (десяти) календарных дней, с момента подписания догово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3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4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Договор вступает в силу с момента его подписания Сторонами и действует до полного исполнения Сторонами своих обязательств по договору, но не позднее «31» декабря 2017 года, или до его расторжения в порядке и на условиях, предусмотренных договором. Истечение срока действия договора не освобождает Стороны от ответственности за неисполнение обязательств по договору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3-18T13:32:00Z</cp:lastPrinted>
  <dcterms:modified xsi:type="dcterms:W3CDTF">2017-05-16T07:01:00Z</dcterms:modified>
  <cp:revision>41</cp:revision>
  <dc:subject/>
  <dc:title/>
</cp:coreProperties>
</file>