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№</w:t>
            </w:r>
            <w:r>
              <w:rPr>
                <w:rFonts w:eastAsia="Times New Roman"/>
                <w:b/>
                <w:sz w:val="23"/>
                <w:szCs w:val="23"/>
              </w:rPr>
              <w:t xml:space="preserve"> </w:t>
            </w:r>
            <w:r>
              <w:rPr>
                <w:rFonts w:eastAsia="Calibri"/>
                <w:b/>
                <w:sz w:val="23"/>
                <w:szCs w:val="23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49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17051193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Л-0,4кВ РП-Поливановский, расположенной по ул. 1-ая Речная от ж.д №1 до ж.д. №29, ул. 2-ая Речная от ж.д. №2 до ж.д. №30, ул. 3-я Речная от ж.д. №1б до ж.д. 27, ул. 4-ая Речная от ж.д. №4а до ж.д. 28, ул. 1-ая Елшанская от ж.д. №20 до ж.д. №34, ул. Победы от пересечения с ул. 1-ая Елшанская до пересечения с ул. 3-я Речная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15.08.2017 года по 29.09.2017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4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остав работ: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демонтаж существующих опор;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монтаж железобетонных опор;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монтаж ответвлений к зданиям;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монтаж повторного заземления на опорах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3.В РУ-0,4 кВ РП - Поливановский монтаж предохранителей на направление Л-1 «3-я Речная», Л-2 «2-я Речная»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. Пусконаладочные работы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се работы вести согласно проекта шифр: 03-17-33 ЭС «Реконструкция ВЛ-0,4 кВ РП-Поливановский расположенной по адресу: г. Саратов, ул. 1-я Речная, д. 1-29; ул. 2-я Речная, д. 2-30; ул. 3-я Речная, д. 1б – 27; ул. 4-я Речная, д. 4а – 28; ул. 1-я Елшанская, д. 20-34; ул. Победы от пересечния с ул. 1-я Елшанская до пересечения с ул. 3-я Речная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 077 285 (Три миллиона семьдесят семь тысяч двести восемьдесят пять) рублей 42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100% стоимости договора </w:t>
            </w:r>
            <w:r>
              <w:rPr>
                <w:rFonts w:eastAsia="Calibri"/>
                <w:sz w:val="23"/>
                <w:szCs w:val="23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«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ата начала срока подачи заявок: 18.05.2017 год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и время окончания срока подачи заявок: </w:t>
              <w:br/>
              <w:t>08.06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нкурсная документация предоставляется ежедневно в рабочие дни по адресу: г. Саратов, ул. Белоглинская, 40, кабинет № 343 с 18.05.2017 года с 09:00 до 08.06.2017 года до 16:00 часов, обед с 12:00 до 13:00 часов (время местное МСК+1). 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  <w:sz w:val="23"/>
                  <w:szCs w:val="23"/>
                </w:rPr>
                <w:t>www.zakupki.gov.ru</w:t>
              </w:r>
            </w:hyperlink>
            <w:r>
              <w:rPr>
                <w:sz w:val="23"/>
                <w:szCs w:val="23"/>
              </w:rPr>
              <w:t xml:space="preserve"> и на </w:t>
            </w:r>
            <w:r>
              <w:rPr>
                <w:rFonts w:eastAsia="Calibri"/>
                <w:sz w:val="23"/>
                <w:szCs w:val="23"/>
              </w:rPr>
              <w:t xml:space="preserve">сайте Заказчика -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ата начала предоставления разъяснений (подачи запроса участником закупки): 18.05.2017 г.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ата окончания предоставления разъяснений (подачи запроса участником закупки): 02.06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rStyle w:val="InternetLink"/>
                <w:sz w:val="23"/>
                <w:szCs w:val="23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  <w:highlight w:val="yellow"/>
              </w:rPr>
            </w:pPr>
            <w:hyperlink r:id="rId5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 xml:space="preserve">08.06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09.06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13.06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6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7-05-17T07:37:00Z</dcterms:modified>
  <cp:revision>245</cp:revision>
  <dc:subject/>
  <dc:title>ИЗВЕЩЕНИЕ</dc:title>
</cp:coreProperties>
</file>