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 xml:space="preserve">реконструкцию </w:t>
      </w:r>
      <w:r>
        <w:rPr>
          <w:spacing w:val="-2"/>
          <w:w w:val="102"/>
          <w:lang w:val="zxx"/>
        </w:rPr>
        <w:t>ВЛ-0,4кВ РП-Поливановский, расположенной по ул. 1-ая Речная от ж.д №1 до ж.д. №29, ул. 2-ая Речная от ж.д. №2 до ж.д. №30, ул. 3-я Речная от ж.д. №1б до ж.д. 27, ул. 4-ая Речная от ж.д. №4а до ж.д. 28, ул. 1-ая Елшанская от ж.д. №20 до ж.д. №34, ул. Победы от пересечения с ул. 1-ая Елшанская до пересечения с ул. 3-я Речная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РП-Поливановский, расположенной по ул. 1-ая Речная от ж.д №1 до ж.д. №29, ул. 2-ая Речная от ж.д. №2 до ж.д. №30, ул. 3-я Речная от ж.д. №1б до ж.д. 27, ул. 4-ая Речная от ж.д. №4а до ж.д. 28, ул. 1-ая Елшанская от ж.д. №20 до ж.д. №34, ул. Победы от пересечения с ул. 1-ая Елшанская до пересечения с ул. 3-я Реч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В РУ-0,4 кВ РП - Поливановский монтаж предохранителей на направление Л-1 «3-я Речная», Л-2 «2-я Речна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3-17-33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РП-Поливановский расположенной по адресу: г. Саратов, ул. 1-я Речная, д. 1-29; ул. 2-я Речная, д. 2-30; ул. 3-я Речная, д. 1б – 27; ул. 4-я Речная, д. 4а – 28; ул. 1-я Елшанская, д. 20-34; ул. Победы от пересечния с ул. 1-я Елшанская до пересечения с ул. 3-я Речн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2017 года по «_____»______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3-17-33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РП-Поливановский расположенной по адресу: г. Саратов, ул. 1-я Речная, д. 1-29; ул. 2-я Речная, д. 2-30; ул. 3-я Речная, д. 1б – 27; ул. 4-я Речная, д. 4а – 28; ул. 1-я Елшанская, д. 20-34; ул. Победы от пересечния с ул. 1-я Елшанская до пересечения с ул. 3-я Речн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   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 необходимыми   профессиональными   знаниями  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.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05-12T06:54:00Z</dcterms:modified>
  <cp:revision>149</cp:revision>
  <dc:subject/>
  <dc:title>Договор купли-продажи оборудования</dc:title>
</cp:coreProperties>
</file>