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57СМР от 27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сен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Муниципальное унитарное предприятие «Саргорсвет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Белова Александра Григо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57СМР от 27.06.2017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августа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окт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8.2017 года по 10.10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МУП «Сар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03660  КПП 6454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47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Г. Бел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10-02T11:50:00Z</dcterms:modified>
  <cp:revision>53</cp:revision>
  <dc:subject/>
  <dc:title/>
</cp:coreProperties>
</file>