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</w:rPr>
      </w:pPr>
      <w:r>
        <w:rPr>
          <w:b/>
        </w:rPr>
        <w:t xml:space="preserve">Заместитель генерального директора 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</w:rPr>
      </w:pPr>
      <w:r>
        <w:rPr>
          <w:b/>
        </w:rPr>
        <w:t>по техническим вопросам   ЗАО «СПГЭС»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  <w:tab/>
        <w:t>_________________ А. А. Тарасов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shd w:fill="FFFFFF" w:val="clear"/>
        </w:rPr>
        <w:t>«19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6825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абельно-воздушная линия 0,4кВ от РУ-0,4кВ ТП-900 до ВРУ здания Храма по адресу: г. Саратов, пос. Солнечный-2, территориальная зона ОД-2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1.2017 года по 28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Р 31946-2012 «Провода самонесущие изолированные и защищенные для воздушных линий электропередач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истерства труда и социальной защиты РФ от 28.03.2014 №155-н «Об утверждении Правил по   охране труда при работе на высот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по охране труда при эксплуатации электроустановок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энерго РФ от 19.06.2003 №229 «Правила технической эксплуатации электрических станций и сетей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Персонал должен иметь группы по   электробезопасности в соответствии с требованиями   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8.03.2014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5. Обладание необходимыми профессиональными   знаниями и опытом выполнения аналогичных работ.  Членство в СРО в области строительства, реконструкции, капитального ремонта объектов   капитального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.1. Прокладка кабельного вывода 0,4кВ от РУ-0,4кВ  ТП-900 до пунктовой опоры ВЛИ-0,4к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ТП-900, кабелем АСБ-1-4х15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протяжённостью 3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Монтаж ж/б опор -12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 Монтаж стальных опор -2 шт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. Монтаж провода СИП 2 3х120мм2+1х95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протяженностью 400 метров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5. Монтаж повторного заземления на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.6. Прокладка КЛ-0,4кВ от концевой опоры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ТП-900 до ВРУ храма, кабелем АСБ-1-4х7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, протяжённостью 240 метров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 273 448 (Один миллион двести семьдесят три тысячи четыреста сорок восемь) рублей 72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;Times New Roman" w:hAnsi="Times New Roman;Times New Roman" w:cs="Times New Roman;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1-19T20:10:00Z</cp:lastPrinted>
  <dcterms:modified xsi:type="dcterms:W3CDTF">2017-01-19T16:12:00Z</dcterms:modified>
  <cp:revision>125</cp:revision>
  <dc:subject/>
  <dc:title/>
</cp:coreProperties>
</file>