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от ____________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енерального директора 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ическим вопросам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_______А.А. Тарас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" 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3856-16-ип от 25.05.2016 года. ТУ № 3384 от 25.05.2016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о-воздушная линия 0,4кВ от РУ-0,4кВ ТП-900 до ВРУ здания Храма по адресу: г. Саратов, пос. Солнечный-2, территориальная зона ОД-2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Прокладка кабельного вывода 0,4кВ от РУ-0,4кВ ТП-900 до пунктовой опоры ВЛИ-0,4кВ ТП-900, кабелем АСБ-1-4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ж/б опор -1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стальных опор -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40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</w:rPr>
              <w:t>Прокладка КЛ-0,4кВ от концевой опоры ВЛИ-0,4кВ ТП-900 до ВРУ храма, кабелем АСБ-1-4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ённостью 24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9.01.2017 года  по 28 .07.2017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абельно-воздушной линии 0,4кВ отРУ-0,4кВ ТП-900 до ВРУ здания Храма по адресу: г. Саратов, пос. Солнечный-2, территориальная зона ОД-2 (шифр 07-16-106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19"/>
                <w:szCs w:val="19"/>
              </w:rPr>
              <w:t>риказа Министерства труда и социальной защиты РФ от 24.07.2013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3. 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 </w:t>
            </w:r>
          </w:p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155-н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Наличие средств индивидуальной защиты для работы на высоте в соответствии с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ехническим регламентом Таможенного союза 019/2011 «О безопасности средств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 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 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тклонениями от проекта, согласованными проектной организацией.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1-11T16:22:00Z</cp:lastPrinted>
  <dcterms:modified xsi:type="dcterms:W3CDTF">2017-01-19T07:16:00Z</dcterms:modified>
  <cp:revision>106</cp:revision>
  <dc:subject/>
  <dc:title>Приложение № 1</dc:title>
</cp:coreProperties>
</file>