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</w:t>
      </w:r>
      <w:r>
        <w:rPr>
          <w:color w:val="000000"/>
          <w:spacing w:val="-2"/>
          <w:w w:val="102"/>
          <w:sz w:val="20"/>
          <w:szCs w:val="20"/>
        </w:rPr>
        <w:t>в лице заместителя генерального директора по техническим вопросам         Тарасова Андрея Алексеевича, действующего на основании Доверенности № 13-2 от 17.11.2014 г.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прокладка кабельной линии -0,4кВ кабелем марки АСБ –1 сечением 4х15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ротяжённостью 30 метров  от  РУ-0,4кВ  ТП-900  до  пунктовой опоры  ВЛИ-0,4кВ ТП-900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в количестве двенадцати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альных опор в количестве двух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воздушной линии -0,4кВ, проводом  марки СИП 2 сечением </w:t>
      </w:r>
      <w:r>
        <w:rPr>
          <w:spacing w:val="-2"/>
          <w:w w:val="102"/>
          <w:sz w:val="19"/>
          <w:szCs w:val="19"/>
        </w:rPr>
        <w:t>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400 метров </w:t>
      </w:r>
      <w:r>
        <w:rPr>
          <w:spacing w:val="-2"/>
          <w:w w:val="102"/>
          <w:sz w:val="20"/>
          <w:szCs w:val="20"/>
        </w:rPr>
        <w:t>от пунктовой опоры ВЛИ-0,4кВ ТП-900 до концевой опо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кладка кабельной линии -0,4кВ кабелем марки </w:t>
      </w:r>
      <w:r>
        <w:rPr>
          <w:spacing w:val="-2"/>
          <w:w w:val="102"/>
          <w:sz w:val="20"/>
          <w:szCs w:val="20"/>
        </w:rPr>
        <w:t>АСБ –1 сечением 4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ённостью  240  метров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 xml:space="preserve">от концевой опоры ВЛИ-0,4кВ ТП-900 до ВРУ храма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 адресу: г. Саратов, пос. Солнечный-2, территориальная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зона ОД-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firstLine="709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ГОСТ Р 31946-2012, РД 11-02-2006, ГОСТ 12.1.030-81, РД 153-34.3-03.285-2002, Приказом Министерства труда и социальной защиты РФ от 28.03.2014 № 155-н, </w:t>
      </w:r>
      <w:r>
        <w:rPr>
          <w:spacing w:val="-2"/>
          <w:w w:val="102"/>
          <w:sz w:val="20"/>
          <w:szCs w:val="20"/>
        </w:rPr>
        <w:t>П</w:t>
      </w:r>
      <w:r>
        <w:rPr>
          <w:sz w:val="20"/>
          <w:szCs w:val="20"/>
        </w:rPr>
        <w:t>риказом  Министерства  труда  и социальной защиты РФ от 24.07.2013 года №328н,  Приказом Минэнерго РФ от 19.06.2003 г. №229, Решением СГД  от 23.04.2015 года  №45-51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56-16-ип от 25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r>
        <w:rPr>
          <w:spacing w:val="-2"/>
          <w:w w:val="102"/>
          <w:sz w:val="20"/>
          <w:szCs w:val="20"/>
          <w:lang w:val="zxx"/>
        </w:rPr>
        <w:t>1 273 448 (Один миллион двести семьдесят три тысячи четыреста сорок восемь) рублей 72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- 194 254 (Сто девяносто</w:t>
      </w:r>
      <w:r>
        <w:rPr>
          <w:spacing w:val="-2"/>
          <w:w w:val="102"/>
          <w:sz w:val="20"/>
          <w:szCs w:val="20"/>
        </w:rPr>
        <w:t xml:space="preserve"> ч</w:t>
      </w:r>
      <w:r>
        <w:rPr>
          <w:spacing w:val="-2"/>
          <w:w w:val="102"/>
          <w:sz w:val="20"/>
          <w:szCs w:val="20"/>
          <w:lang w:val="zxx"/>
        </w:rPr>
        <w:t>етыре тысячи двести пятьдесят четыре) рубля 8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82 034 (Триста восемьдесят две тысячи тридцать четыре) рубля 6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58 276 (Пятьдесят восемь тысяч двести семьдесят шесть) рублей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янва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Заместитель 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 xml:space="preserve">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по техническим вопроса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А. А. Тарасов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1-11T11:03:00Z</cp:lastPrinted>
  <dcterms:modified xsi:type="dcterms:W3CDTF">2017-01-19T07:17:00Z</dcterms:modified>
  <cp:revision>253</cp:revision>
  <dc:subject/>
  <dc:title>Договор купли-продажи оборудования</dc:title>
</cp:coreProperties>
</file>