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ГЛАШЕНИЕ </w:t>
        <w:br/>
        <w:t>о расторжении договора подряда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76М от 19.01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«30» января 2019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, действующего 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с одной стороны, </w:t>
        <w:br/>
        <w:t xml:space="preserve">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 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76М от 19.01.2017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соглашению расторгнуть Договор, в связи с неисполнением Заявителем по договору об осуществлении технологического присоединения к электрическим сетям № 3856-16-ип от 25.05.16 г., являющемуся основанием для заключения Договора, обязательств по устройству вертикальной планировки в месте прохождения кабельной линии, отсутствием ВРУ и помещения, в котором оно должно быть расположено, выполнение работ по прокладке кабельной линии в рамках Договора не предоставляется возможны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не имеют каких-либо материальных претензий, связанных с исполнением Догов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дополнительное соглашение вступает в силу с момента его подписания Сторонами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  <w:tab/>
        <w:t xml:space="preserve">                                      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                                                                                  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м.п.                                                                                   м.п.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00:00Z</dcterms:created>
  <dc:creator>Ruzanova Svetlana Nikolaevna</dc:creator>
  <dc:description/>
  <cp:keywords/>
  <dc:language>en-US</dc:language>
  <cp:lastModifiedBy>Shilling Ekaterina Sergeevna</cp:lastModifiedBy>
  <cp:lastPrinted>2019-01-30T09:59:00Z</cp:lastPrinted>
  <dcterms:modified xsi:type="dcterms:W3CDTF">2019-02-01T06:15:00Z</dcterms:modified>
  <cp:revision>12</cp:revision>
  <dc:subject/>
  <dc:title>ДОПОЛНИТЕЛЬНОЕ СОГЛАШЕНИЕ № 1</dc:title>
</cp:coreProperties>
</file>